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Line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 О С Т А Н О В Л Е Н И Е</w:t>
      </w:r>
    </w:p>
    <w:p>
      <w:pPr>
        <w:pStyle w:val="Normal"/>
        <w:jc w:val="right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 16.10.2017г. № 837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Трубчев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озложении на финансовое упра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Трубчевского муниципа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а полномочий по привлечению кредитов</w:t>
      </w:r>
    </w:p>
    <w:p>
      <w:pPr>
        <w:pStyle w:val="Normal"/>
        <w:rPr/>
      </w:pPr>
      <w:r>
        <w:rPr>
          <w:sz w:val="24"/>
          <w:szCs w:val="24"/>
        </w:rPr>
        <w:t xml:space="preserve">кредитных организаций в валюте Российск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едерации от имени администрации Трубче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9, пунктом 3 статьи 101 Бюджетного кодекса Российской Федерации и Уставом Трубчевского муниципального района, в целях оперативного решения вопросов, связанных с осуществлением муниципальных заимствований 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Возложить на финансовое управление администрации Трубчевского муниципального района полномочия по осуществлению всех действий, связанных с привлечением кредитов кредитных организаций в валюте Российской Федерации от имени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Финансовому управлению администрации Трубче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Осуществлять привлечение кредитов кредитных организаций в валюте Российской Федерации по распоряжению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Согласовывать контракты о предоставлении кредитов кредитных организаций в валюте Российской Федерации с организационно-правовым отделом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его подписа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2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Врио главы администрации Трубчевского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униципального района                                                                          С.Н.Тубол</w:t>
      </w:r>
      <w:r>
        <w:rPr>
          <w:sz w:val="24"/>
          <w:szCs w:val="24"/>
        </w:rPr>
        <w:t xml:space="preserve">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30:00Z</dcterms:created>
  <dc:creator>31-Унеча</dc:creator>
  <dc:description/>
  <cp:keywords/>
  <dc:language>en-US</dc:language>
  <cp:lastModifiedBy>Морозова</cp:lastModifiedBy>
  <cp:lastPrinted>2017-10-17T12:53:00Z</cp:lastPrinted>
  <dcterms:modified xsi:type="dcterms:W3CDTF">2017-10-24T12:32:00Z</dcterms:modified>
  <cp:revision>42</cp:revision>
  <dc:subject/>
  <dc:title>В страховую компанию «ЭкоОМС»</dc:title>
</cp:coreProperties>
</file>