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 19.10.2017 г. № 848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постановл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и Трубчевского муниципального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йона от 27 октября 2016 года № 866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Об утверждении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Управление муниципальными финансам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 (с учетом изменений от 05.05.2016 года № 378), от 27.10.2016 года № 858 «Об утверждении перечня муниципальных программ (подпрограмм) для формирования бюджета Трубчевского муниципального района на 2017 год и на плановый период 2018 и 2019 годов», а также в связи с изменениями в бюджете Трубчевского муниципального района на 2018 и 2019 год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</w:t>
      </w:r>
      <w:r>
        <w:rPr/>
        <w:t xml:space="preserve"> </w:t>
      </w:r>
      <w:r>
        <w:rPr>
          <w:sz w:val="26"/>
          <w:szCs w:val="26"/>
        </w:rPr>
        <w:t>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Позицию паспорта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составляет 40 798 054,00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8 год – 20 625 929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19 год – 20 172 125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0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022 год – 0,00 рублей.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Реализация муниципальной программы будет осуществляться за счет средств бюджета района. Общий объем средств на реализацию муниципальной программы составляет 40 798 054,00 рубля, в том числе: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3 год – 20 625 929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4 год – 20 172 125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5 год – 0,00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16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17 год – 0,00 рублей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«план реализации муниципальной программы «Управление муниципальными финансами Трубчевского муниципального района на 2018-2020 годы» изложить в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Опубликовать настоящее постановление на официальном  сайте администрации Трубчевского муниципального района в сети Интернет и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 возложить на и.о.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рио главы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С.Н.Тубо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6-12-08T09:03:00Z</cp:lastPrinted>
  <dcterms:modified xsi:type="dcterms:W3CDTF">2017-10-19T06:16:00Z</dcterms:modified>
  <cp:revision>89</cp:revision>
  <dc:subject/>
  <dc:title>РОССИЙСКАЯ ФЕДЕРАЦИЯ</dc:title>
</cp:coreProperties>
</file>