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ложение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к постановлению администрации</w:t>
      </w:r>
    </w:p>
    <w:p>
      <w:pPr>
        <w:pStyle w:val="Heading"/>
        <w:ind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Трубчевского муниципального района </w:t>
      </w:r>
    </w:p>
    <w:p>
      <w:pPr>
        <w:pStyle w:val="Heading"/>
        <w:ind w:firstLine="522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от    27.10.   .2017 г.  № 879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ую программу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Развитие культуры Трубчев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– 201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/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«Общая сумма затрат учреждений  культуры и образования составляет –   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82 383 332,96  рублей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 178 208,13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 988 201,89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45 590 559,04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30 511 955,80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1 053 384,19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34 749 263,04 рубля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1 871 377,16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934 817,70 рубле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10 841 296,00 рублей.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.Раздел д) «информация о ресурсном обеспечении муниципальной программы» изложить в редакции: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ind w:firstLine="709"/>
        <w:rPr/>
      </w:pPr>
      <w:r>
        <w:rPr/>
        <w:t xml:space="preserve">«Общая сумма затрат учреждений  культуры и образования составляет –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183 383 332,96 рубля, 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 092 605,21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5 533 758,6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40 178 208,13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41 988 201,8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45 590 559,04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 культуры – 130 511 955,80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 273,00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6 163 701,70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29 866 333,87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31 053 384,19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7 год – 34 749 263,04 рубля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51 871 377,16 рублей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 413 332,21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9 370 056,99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0 311 874,26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0 934 817,70 рублей;</w:t>
      </w:r>
    </w:p>
    <w:p>
      <w:pPr>
        <w:pStyle w:val="Normal"/>
        <w:jc w:val="center"/>
        <w:rPr/>
      </w:pPr>
      <w:r>
        <w:rPr>
          <w:bCs/>
          <w:iCs/>
        </w:rPr>
        <w:t>2017 год – 10 841 296,00 рублей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13:00Z</dcterms:created>
  <dc:creator>USER_XP</dc:creator>
  <dc:description/>
  <cp:keywords/>
  <dc:language>en-US</dc:language>
  <cp:lastModifiedBy>Женя</cp:lastModifiedBy>
  <cp:lastPrinted>2016-08-24T16:11:00Z</cp:lastPrinted>
  <dcterms:modified xsi:type="dcterms:W3CDTF">2017-10-30T05:28:00Z</dcterms:modified>
  <cp:revision>25</cp:revision>
  <dc:subject/>
  <dc:title/>
</cp:coreProperties>
</file>