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рубчевского муниципального района за 9 месяцев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1276"/>
        <w:gridCol w:w="1417"/>
        <w:gridCol w:w="3969"/>
        <w:gridCol w:w="1560"/>
        <w:gridCol w:w="1275"/>
        <w:gridCol w:w="1276"/>
        <w:gridCol w:w="1134"/>
        <w:gridCol w:w="992"/>
        <w:gridCol w:w="84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-дом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ыделения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 и да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основанию вы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-с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помощь МБУК «Трубчевский межпоселенческий Центр культуры и отдыха» (100 000,0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6-р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.помощь Верещетину Г.Н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9-р от 24.05.201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помощь МБОУ Трубчевский детский сад комбинированного вида «Журавли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68-р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8.201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И.о. заместителя главы администрации Трубчевского муниципального района                           Н.Н.Приходова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6-07-22T12:03:00Z</cp:lastPrinted>
  <dcterms:modified xsi:type="dcterms:W3CDTF">2017-10-31T14:07:00Z</dcterms:modified>
  <cp:revision>14</cp:revision>
  <dc:subject/>
  <dc:title>ОТЧЕТ</dc:title>
</cp:coreProperties>
</file>