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center" w:pos="5670" w:leader="none"/>
          <w:tab w:val="left" w:pos="7371" w:leader="none"/>
          <w:tab w:val="left" w:pos="1020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Труб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10.11. 2017г. № 9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ходы бюджета района по ведомственной структуре за 9 месяцев 2017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fldChar w:fldCharType="begin"/>
      </w:r>
      <w:r>
        <w:rPr>
          <w:sz w:val="20"/>
          <w:b/>
          <w:szCs w:val="20"/>
          <w:rFonts w:cs="Times New Roman" w:ascii="Times New Roman" w:hAnsi="Times New Roman"/>
          <w:lang w:eastAsia="ru-RU"/>
        </w:rPr>
        <w:instrText xml:space="preserve"> LINK Excel.Sheet.8 "D:\\Мои документы\\Бунакова\\Исполнение бюджета  2016г\\Исполнен 9 мес\\Исполнение 9 мес.  .xls" "ВЕДОМСТВ!R5C1:R658C9" \a \f 5 \h  \* MERGEFORMAT </w:instrText>
      </w:r>
      <w:bookmarkStart w:id="0" w:name="_1538490249"/>
      <w:bookmarkEnd w:id="0"/>
      <w:r>
        <w:rPr>
          <w:rFonts w:cs="Times New Roman" w:ascii="Times New Roman" w:hAnsi="Times New Roman"/>
          <w:b/>
          <w:sz w:val="20"/>
          <w:szCs w:val="20"/>
          <w:lang w:eastAsia="ru-RU"/>
        </w:rPr>
      </w:r>
      <w:r>
        <w:rPr>
          <w:sz w:val="20"/>
          <w:b/>
          <w:szCs w:val="20"/>
          <w:rFonts w:cs="Times New Roman" w:ascii="Times New Roman" w:hAnsi="Times New Roman"/>
          <w:lang w:eastAsia="ru-RU"/>
        </w:rPr>
        <w:fldChar w:fldCharType="separate"/>
      </w:r>
      <w:r/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1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709"/>
        <w:gridCol w:w="1276"/>
        <w:gridCol w:w="567"/>
        <w:gridCol w:w="1559"/>
        <w:gridCol w:w="1559"/>
        <w:gridCol w:w="992"/>
      </w:tblGrid>
      <w:tr>
        <w:trPr>
          <w:trHeight w:val="9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едом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аздел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точненная бюджетная роспись на 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ассовое исполнение за 9 месяцев 2017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 xml:space="preserve">Процент исполнен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 xml:space="preserve">ия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/>
      <w:r>
        <w:rPr>
          <w:sz w:val="16"/>
          <w:b/>
          <w:szCs w:val="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1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709"/>
        <w:gridCol w:w="1276"/>
        <w:gridCol w:w="567"/>
        <w:gridCol w:w="1559"/>
        <w:gridCol w:w="1559"/>
        <w:gridCol w:w="992"/>
      </w:tblGrid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АДМИНИСТРАЦИЯ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7 706 457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1 027 79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6,8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 043 750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 145 839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,99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 993 198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 059 029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02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здание условий для эффективной деятельности муниципальной власти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 993 198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 059 029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3,02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6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 30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,22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6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 30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,2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7 256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,57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7 049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73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ководство и управление в сфере установленных функций муниципальной власти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928 198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204 723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65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 175 189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790 612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,47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 040 189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831 168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3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 05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3,46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0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926 384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,5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03 95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14 64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,22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03 95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14 64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,2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9 049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 469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,74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 81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 81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7,0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4 239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 65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,1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50 552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086 810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61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здание условий для эффективной деятельности муниципальной власти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6 300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6 300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ководство и управление в сфере установленных функций муниципальной власти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6 300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6 300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3 054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3 05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3 054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3 05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 24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 24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 24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 24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репление общественного порядка и общественной безопасности вовлечение в эту деятельность государственных органов общественных формирований 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1 1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0 027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,45%</w:t>
            </w:r>
          </w:p>
        </w:tc>
      </w:tr>
      <w:tr>
        <w:trPr>
          <w:trHeight w:val="12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филактика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1 1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0 027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,45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9 477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5 957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,1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8 83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66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,1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,67%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46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 888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,44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 314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0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,06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 314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0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,0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работе с семьей детьми и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7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,67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рофилактике безнадзорности и правонарушений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79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,67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79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,67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79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,67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ункционирование муниципальных бюджетных учреждений за счет средств бюджета города Трубчев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279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85 2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6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279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85 2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6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00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279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85 2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6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00%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Функционирование муниципальных бюджетных учреждений за счет средств бюджета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279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133 05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,77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279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133 05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,77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279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133 05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,77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вышение качества и доступности предоставления государственных и муниципальных услуг в Бря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218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218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218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вышение качества и доступности предоставления государственных и муниципальных услуг в Трубчевском муниципальн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27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034 7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95 98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,13%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ногофункциональный центр предоставления государственных и муниципальных услуг на территории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27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034 7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95 98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,13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27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034 7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95 98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,13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27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034 7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95 98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,13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эффективного управления и распоряжения муниципальным имуществом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731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,36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7317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,3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7317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,36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7317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,3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9 6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4 80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9 6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4 80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0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реализации отдельных государственных полномочий Брянской области по составлению изменению списка кандидатов в присяжные заседатели федеральных судов общей юрисдикции РФ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5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9 6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4 80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9 6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4 80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9 6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4 80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935 037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200 34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,99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6 037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81 858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6,13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диные диспетчерские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1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6 037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81 858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,13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1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87 537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54 297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8,78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1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1 985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4 342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,41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1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5 552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9 954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,6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1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 06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,8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1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 06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,80%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1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1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67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118 489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,52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репление пожарной безопасности в Трубчевском муниципальн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1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67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118 489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5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в сфер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67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118 489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52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20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788 455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73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000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81 50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03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08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6 95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07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6 0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8 853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49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6 0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8 853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4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 1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 18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,9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917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2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,7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 218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913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,73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 525 885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309 207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,14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 818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104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,53%</w:t>
            </w:r>
          </w:p>
        </w:tc>
      </w:tr>
      <w:tr>
        <w:trPr>
          <w:trHeight w:val="1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А31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 818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104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,53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А31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 818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104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,53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А31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 818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104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,53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8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7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ахование гражданской отве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81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8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ахование гражданской отвественности по объектам гидротехнических соору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817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8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817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8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817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8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,67%</w:t>
            </w:r>
          </w:p>
        </w:tc>
      </w:tr>
      <w:tr>
        <w:trPr>
          <w:trHeight w:val="5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финансирование части потерь в доходах, возникающих в результате регулирования тарифов на перевозку пассажиров автомобильным пассажирским транспортом по муниципальным маршрутам регулярных перевозок, за счет средств бюджета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479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,67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479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,67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479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,67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 805 823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934 1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,43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вышение эффективности и безопасности функционирования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396 09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88 920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,02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й ремонт и ремонт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1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497 049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4 4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,4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1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142 597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1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142 597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1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4 4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4 4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1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4 4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4 4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автомобильных дорог местного значения за счет средств дорожного фонда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9 0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34 468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,6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9 0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34 468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,69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9 0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34 468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,69%</w:t>
            </w:r>
          </w:p>
        </w:tc>
      </w:tr>
      <w:tr>
        <w:trPr>
          <w:trHeight w:val="12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реализации государственных полномочий в области строительства, архитектуры и развитие дорожного хозяйства Брянской области (2014-2020 годы). ПП "Автомобильные дороги" (2014-2020 годы). 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031 5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53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3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031 5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53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31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031 5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53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31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финансование по ремонту автомобильных дорог общего пользования местного значения за счет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S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8 28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 196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,6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S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8 28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 196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,61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S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8 28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 196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,61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автомобильных дорог общего пользования местного значения за счет средств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2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 3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8 333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47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2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 3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8 333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5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2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 3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8 333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47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финансирование мероприятий по строительству автомобильных дорог общего пользования местного значения за счет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2L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8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3 6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3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2L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8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3 6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31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2L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8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3 6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31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звитие сети автомобильных дорог, ведущих к общественно значимым объектам сельских населенных пунктов, объектам производства и переработки сельскохозяйственной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2R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 793 5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2R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 793 5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2R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 793 5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00 4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7 189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,25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479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 3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68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479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 3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68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479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 3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68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отдельных полномочий в области охран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5 4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 877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,49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5 4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 877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,49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4 4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9 877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,3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578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 493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,23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9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3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8,39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 910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 04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,0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вышение качества и доступности предоставления государственных и муниципальных услуг в Трубчевском муниципальн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27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,2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279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,2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279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,2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 876 744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78 745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3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255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,8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зносы на  капитальный ремонт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7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255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,8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зносы на  капитальный ремонт многоквартирных домов находящих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79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255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,8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79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255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,8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79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255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,8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 849 744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64 4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24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П"Развитие социальной и инженерной инфраструктуры Брянской области"(2014-2020 годы) Софинансирование объектов капитальных вложений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1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748 297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1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748 297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1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748 297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готовка объектов ЖКХ к зи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9 2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9 2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9 2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финансирование мероприятий по подготовке объектов ЖКХ к зи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8 2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8 2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8 2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по ремонту и содержанию объектов коммунальной инфраструктуры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4179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 20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365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7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4179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 20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365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76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4179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 20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365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76%</w:t>
            </w:r>
          </w:p>
        </w:tc>
      </w:tr>
      <w:tr>
        <w:trPr>
          <w:trHeight w:val="12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звитие сельского хозяйства и регулирование рынков сельскохозяйственной продукции, сырья и продовольствия Брянской области (2014-2020 годы) ПП "Устойчивое развитие сельских территорий" Софинансирование объектов капитальных вложений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811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187 54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 318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,27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811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187 54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 318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,27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811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187 54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 318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,27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инвестиции в объекты капитальных в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817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8179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8179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8179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8179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8179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81S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0 9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 806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,27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финансирование объектов капитальных вложений муниципальной собственности за счет средств бюджета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81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0 9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 806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,27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81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0 9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 806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,27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81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0 9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 806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,27%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звитие социальной и инженерной инфраструктуры Брянской области (2014-2020 годы) ПП "Развитие социальной и инженерной инфраструктуры Брянской области" Софинансирование объектов капитальных вложений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911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60 643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911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60 643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911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60 643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в области организации водоснабжения на территори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9179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5 426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9179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5 426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9179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5 426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финансирование капитальных вложений по объектам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91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2 137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91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2 137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91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2 137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503 5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051 476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,66%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463 5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014 483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,59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свободы творчества и прав граждан на участие в культурной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383 1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960 483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,67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и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383 1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960 483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,67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383 1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960 483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,67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383 1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960 483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,67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полнительные меры государственной поддержки педагогиче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5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,16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мер социальной поддержки работникам образовательных организаций работающим в сельских населенных пунктах и пгт на территории Бря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,1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00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 99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,48%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работе с семьей детьми и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7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 99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,48%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молодежной политике и оздоровлению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7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 99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,48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7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 9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,42%</w:t>
            </w:r>
          </w:p>
        </w:tc>
      </w:tr>
      <w:tr>
        <w:trPr>
          <w:trHeight w:val="4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7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 9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,4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7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 0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 09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4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7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 0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 09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 906 943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 576 167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,68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 906 943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 576 167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,68%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свободы творчества и прав граждан на участие в культурной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 950 595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 266 34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17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280 334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199 629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,87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280 334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199 629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,87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265 672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199 629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6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зеи постоянные выста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978 7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992 448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21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978 7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992 448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21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828 7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42 448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,24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ворцы и дома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 691 50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074 271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3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 691 50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074 271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30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 469 538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 852 309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00%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1 96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1 96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едаваемые полномочия от городских и сельских поселений на организацию библиотечного обслуживания населения комплектование и обеспечение сохранности библиотечных фондов библиотек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3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12 115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,94%</w:t>
            </w:r>
          </w:p>
        </w:tc>
      </w:tr>
      <w:tr>
        <w:trPr>
          <w:trHeight w:val="55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ередаваемые полномочия от Белоберезковского городского поселения на организацию библиотечного обслуживания населения комплектование и обеспечение сохранности библиотечных фондов библиотек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999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999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,00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999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,00%</w:t>
            </w:r>
          </w:p>
        </w:tc>
      </w:tr>
      <w:tr>
        <w:trPr>
          <w:trHeight w:val="4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едаваемые полномочия от Белоберезковского город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8 346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,7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8 346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,70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8 346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,70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едаваемые полномочия от Городецкого сель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,14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,14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,14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едаваемые полномочия от Селецкого сель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8 051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,93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8 051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,93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8 051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,93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едаваемые полномочия от Семячковского сель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 326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,65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 326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,65%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 326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,65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едаваемые полномочия от Телецкого сель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,75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,75%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,75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едаваемые полномочия от Усохского сель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68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68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68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едаваемые полномочия от Юровского сель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7 191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,71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7 191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,71%</w:t>
            </w:r>
          </w:p>
        </w:tc>
      </w:tr>
      <w:tr>
        <w:trPr>
          <w:trHeight w:val="12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7 191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,71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полнительные меры государственной поддержки работников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3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 0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 3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32%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гт на территории Бря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31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 0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 3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32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31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 0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 3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32%</w:t>
            </w:r>
          </w:p>
        </w:tc>
      </w:tr>
      <w:tr>
        <w:trPr>
          <w:trHeight w:val="7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31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 0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 3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3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на поддержку отрасл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21R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3 3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3 3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21R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3 3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3 3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21R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3 3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3 3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3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зервные фонды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012 668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 786 848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,11%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640 2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607 61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,6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жемесячные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3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640 2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607 61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,6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жемесячные доплаты к пенсиям муниципальным служащ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316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640 2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607 61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,6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316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640 2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607 61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,69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316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640 2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607 61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,69%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32 936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45 821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,34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ые выплаты  молодым семьям за счет  вышестоящи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0R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142 536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714 028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0R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142 536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714 028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,00%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0R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142 536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714 028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ые выплаты молодым семьям на приобретение жилья за счет средств бюджета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0S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4 99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0S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4 99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0S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4 99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379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379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379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щита прав и законных интересов несовершеннолетних лиц из числа детей-сирот и детей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,5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сохранности жилых помещений закрепленных за детьми-сиротами и детьми оставшими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,5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,5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,33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686 255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707 538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,72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щита прав и законных интересов несовершеннолетних лиц из числа детей-сирот и детей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381 6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402 50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8,99%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и осуществление деятельности по опеке и попечительству выплаты ежемесячных денежных средств на содержание и проезд ребенка переданного на воспитание в семью опекуна (попечителя) приемную семью вознаграждение приемным родител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381 6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402 50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8,9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381 6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402 50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8,9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906 8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478 015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,88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74 7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4 484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,69%</w:t>
            </w:r>
          </w:p>
        </w:tc>
      </w:tr>
      <w:tr>
        <w:trPr>
          <w:trHeight w:val="1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075 7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178 4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8,8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075 7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178 4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8,89%</w:t>
            </w:r>
          </w:p>
        </w:tc>
      </w:tr>
      <w:tr>
        <w:trPr>
          <w:trHeight w:val="12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075 7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178 4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8,89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 многодетных семей реализация мероприятий направленных на повышение социального статуса семьи и укрепление семейных цен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25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8 904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6 614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,31%</w:t>
            </w:r>
          </w:p>
        </w:tc>
      </w:tr>
      <w:tr>
        <w:trPr>
          <w:trHeight w:val="6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лата единовременного пособия при всех формах устройства детей лишенных родительского попечения в семью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2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8 904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6 614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,3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2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8 904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6 614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,3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2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8 904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6 614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,3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53 2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25 871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,10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крепление общественного порядка и общественной безопасности вовлечение в эту деятельность государственных органов общественных формирований 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1 4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9 236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,10%</w:t>
            </w:r>
          </w:p>
        </w:tc>
      </w:tr>
      <w:tr>
        <w:trPr>
          <w:trHeight w:val="12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филактика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1 4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9 236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,1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1 4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9 236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,1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7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 49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,25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4 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3 746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,27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щита прав и законных интересов несовершеннолетних лиц из числа детей-сирот и детей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 7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6 634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,27%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и осуществление деятельности по опеке и попечительству выплаты ежемесячных денежных средств на содержание и проезд ребенка переданного на воспитание в семью опекуна (попечителя) приемную семью вознаграждение приемным родител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 7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6 634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,27%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 7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6 634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,27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4 7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4 199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8,25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2 43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,98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472 30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364 347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,9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472 30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364 347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,9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пуляризация массового и профессиональн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227 30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154 393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63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портивно-оздоровительные комплексы и цент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1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227 30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154 393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63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1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227 30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154 393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63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1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222 30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149 393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6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1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здание условий обеспечивающих возможность гражданам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1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 9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9 95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,70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вовлечению населения в занятие физической культурой и массовым спортом участие в соревнованиях различн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17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 95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,64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17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,60%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17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,6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17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7 75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,64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17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7 75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,64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ые мероприятия по развитию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17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9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9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17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9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9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17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9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9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 851 2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 307 711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2,1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77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952 78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,84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77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952 78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,84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финансовой устойчивости бюджетной системы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77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952 78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,84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муниципальной власти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77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952 78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,84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49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818 377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4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950 582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,52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4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7 795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,28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9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0 77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,52%</w:t>
            </w:r>
          </w:p>
        </w:tc>
      </w:tr>
      <w:tr>
        <w:trPr>
          <w:trHeight w:val="4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9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0 77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,5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3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,2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,5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039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5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36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24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,67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9 6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9 61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9 6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9 61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первичного воинского учета на территориях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25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9 6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9 61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9 6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9 61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9 6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9 61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3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9 6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9 61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нансовая поддержка бюджетам поселений на осуществление передаваемых полномочий по обработке, утилизации, обезвреживанию, захоронению твердых коммунальных отходов на территории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479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479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479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зервные фонды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3 8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9 686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,0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3 8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9 686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,0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служивание муниципального внутреннего дол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1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3 8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9 686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,0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3 8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9 686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,0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3 8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9 686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,0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3 8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9 686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,01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 36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770 6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,61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6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0 7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здание условий для эффективного и ответственного управления муниципальными финан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31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6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0 7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тация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315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6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0 7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315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6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0 7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315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6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0 7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749 8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,25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нансовая поддержка поселений Трубчевского муниципального района за счет средств бюджета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379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749 8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,2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379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749 8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,2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379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749 8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,25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9 025 56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7 581 043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3,17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7 634 81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6 859 180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3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вышение доступности и качества предоставления дошкольного общего образования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 164 576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495 779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13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 164 576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495 779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13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 164 576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495 779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13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 040 576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375 779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,9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,77%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 470 0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 283 9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,62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нансовое обеспечение получения дошкольного образования в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 470 0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 283 9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,62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 470 0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 283 9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,62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 470 0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 283 9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,62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полнительные меры государственной поддержки педагогиче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1 410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,55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мер социальной поддержки работникам образовательных организаций работающим в сельских населенных пунктах и пгт на территории Бря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1 410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,5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1 4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,45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1 4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,45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1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9 975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,59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1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9 975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,5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зервные фонды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 095 4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 045 141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,83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вышение доступности и качества предоставления дошкольного общего образования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 666 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943 282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3,0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образовательны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 666 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943 282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3,06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 666 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943 282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3,06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 885 3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 011 754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,4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781 5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931 5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,08%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 514 6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3 181 4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,39%</w:t>
            </w:r>
          </w:p>
        </w:tc>
      </w:tr>
      <w:tr>
        <w:trPr>
          <w:trHeight w:val="12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нансовое обеспечение деятельности муниципальных общеобразовательных организаций имеющих государственную аккредитацию негосударственных общеобразовательных организаций в части реализации ими государственного стандарта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1 760 3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 459 2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,21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1 760 3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 459 2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,21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1 760 3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 459 2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,21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роведению оздоровительной кампании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9 9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5,43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9 9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5,43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9 9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5,43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ые мероприятия по развитию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 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 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 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 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 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 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полнительные меры государственной поддержки педагогиче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913 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920 38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,61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мер социальной поддержки работникам образовательных организаций работающим в сельских населенных пунктах и пгт на территории Бря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913 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920 38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,6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12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56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,77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12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56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,77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01 5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864 28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,52%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01 5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864 28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,5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32 779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620 084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,95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вышение доступности и качества предоставления дошкольного общего образования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836 279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452 010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7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и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836 279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452 010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76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836 279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452 010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76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996 395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814 686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,3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707 383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04 8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,4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на проведение ремонта спортивных сооружений, приобретение средств 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7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7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7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Дополнительные меры государственной поддержки педагогиче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 574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,92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мер социальной поддержки работникам образовательных организаций работающим в сельских населенных пунктах и пгт на территории Бря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 574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,92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 574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,92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 574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,92%</w:t>
            </w:r>
          </w:p>
        </w:tc>
      </w:tr>
      <w:tr>
        <w:trPr>
          <w:trHeight w:val="34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 92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 657 828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,1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ководство и управление в сфере установленных функций муниципальной власти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3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1 475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,18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3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1 475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,18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2 39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,83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9 085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,81%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вышение доступности и качества предоставления дошкольного общего образования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886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 866 352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,54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чреждения психолого-медико-социального сопрово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222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92 17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,24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222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92 17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,24%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222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92 17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,24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чреждения, обеспечивающие оказание услуг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 66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74 173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,6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896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219 014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,4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17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898 800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,52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71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320 213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,33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92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90 28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,32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92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90 28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,3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 87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7,64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17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200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,0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 66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,6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90 7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1 86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,9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90 7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1 86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,90%</w:t>
            </w:r>
          </w:p>
        </w:tc>
      </w:tr>
      <w:tr>
        <w:trPr>
          <w:trHeight w:val="5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90 7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1 86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,90%</w:t>
            </w:r>
          </w:p>
        </w:tc>
      </w:tr>
      <w:tr>
        <w:trPr>
          <w:trHeight w:val="27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омпенсация части родительской платы на содержание ребенка в образовательных учреждениях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90 7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1 86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,9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90 7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1 86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,9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90 7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1 86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,9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РУБЧЕВСКИЙ РАЙОННЫЙ СОВЕТ НАРОДНЫХ ДЕПУ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05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456 649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,8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5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56 649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,8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41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0 758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,08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41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0 758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08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главы законодательного (представительного) органа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41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0 758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08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4 907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,8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1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 851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7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13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5 89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,68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13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5 89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,68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13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5 89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,68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8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8 518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,2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2 319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,48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87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47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 322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,98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0 906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,7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0 906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,7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 466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,78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10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,47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,1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9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,9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КОНТРОЛЬНО-СЧЕТНАЯ ПАЛАТА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217 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8 027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6,2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17 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8 027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,2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17 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8 027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,2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Непрограмм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17 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8 027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,2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ководитель счетной палаты муниципального образования и его замести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8 6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5 841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3,6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8 6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5 841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3,6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4 429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3,5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7 6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1 412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3,98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8 9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2 185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,68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1 915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,68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8 590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,0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 32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8,64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 0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967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2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 0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967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2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2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,9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2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,67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9 855 523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7 301 221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,8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397" w:right="244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4"/>
      <w:szCs w:val="1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color w:val="FF0000"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44:00Z</dcterms:created>
  <dc:creator>Бунакова</dc:creator>
  <dc:description/>
  <cp:keywords/>
  <dc:language>en-US</dc:language>
  <cp:lastModifiedBy>Бунакова</cp:lastModifiedBy>
  <cp:lastPrinted>2017-11-14T16:07:00Z</cp:lastPrinted>
  <dcterms:modified xsi:type="dcterms:W3CDTF">2017-11-16T07:07:00Z</dcterms:modified>
  <cp:revision>134</cp:revision>
  <dc:subject/>
  <dc:title/>
</cp:coreProperties>
</file>