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right="-17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08   »  декабря  2017 г.  № 10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Трубчевского муницип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йона от 10 февраля 2016 года № 65 « О внесении изменений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администрации Трубчевского муниципального </w:t>
      </w:r>
    </w:p>
    <w:p>
      <w:pPr>
        <w:pStyle w:val="Normal"/>
        <w:jc w:val="both"/>
        <w:rPr/>
      </w:pPr>
      <w:r>
        <w:rPr>
          <w:sz w:val="22"/>
          <w:szCs w:val="22"/>
        </w:rPr>
        <w:t>района  от 23 ноября 2015 года № 999 «Об утвержд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омственных перечней муниципальных услуг (работ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х (выполняемых) муниципальными учрежден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уточнением перечней муниципальных услуг (работ), оказываемых (выполняемых) муниципальными учреждениями Трубчевского муниципальн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Трубчевского муниципального района от 10 февраля 2016 года № 65 «О внесении изменений в постановление администрации Трубчевского муниципального района  от 23 ноября 2015 года № 999 «Об утверждении</w:t>
      </w:r>
    </w:p>
    <w:p>
      <w:pPr>
        <w:pStyle w:val="Normal"/>
        <w:jc w:val="both"/>
        <w:rPr/>
      </w:pPr>
      <w:r>
        <w:rPr/>
        <w:t>ведомственных перечней муниципальных услуг (работ), оказываемых (выполняемых) муниципальными учреждениями Трубчевского муниципального района»  изменение, изложив пункт 1.2. указанного постановления в следующей редакции:</w:t>
      </w:r>
    </w:p>
    <w:p>
      <w:pPr>
        <w:pStyle w:val="Normal"/>
        <w:ind w:firstLine="709"/>
        <w:jc w:val="both"/>
        <w:rPr/>
      </w:pPr>
      <w:r>
        <w:rPr/>
        <w:t>«приложение № 1 «Ведомственный перечень муниципальных услуг (работ), оказываемых (выполняемых) муниципальными учреждениями образования Трубчевского муниципального района» дополнить позицией «Реализация дополнительных общеразвивающих программ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Настоящее постановление вступает в силу с момента его принятия.</w:t>
      </w:r>
    </w:p>
    <w:p>
      <w:pPr>
        <w:pStyle w:val="Normal"/>
        <w:ind w:left="-142" w:firstLine="142"/>
        <w:jc w:val="both"/>
        <w:rPr/>
      </w:pPr>
      <w:r>
        <w:rPr/>
        <w:t xml:space="preserve">           </w:t>
      </w:r>
      <w:r>
        <w:rPr/>
        <w:t>4. Контроль за исполнением настоящего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С.Н.Тубо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9:00Z</dcterms:created>
  <dc:creator>Marina</dc:creator>
  <dc:description/>
  <cp:keywords/>
  <dc:language>en-US</dc:language>
  <cp:lastModifiedBy>Зубова</cp:lastModifiedBy>
  <cp:lastPrinted>2017-12-18T14:53:00Z</cp:lastPrinted>
  <dcterms:modified xsi:type="dcterms:W3CDTF">2017-12-18T12:29:00Z</dcterms:modified>
  <cp:revision>15</cp:revision>
  <dc:subject/>
  <dc:title>РОССИЙСКАЯ ФЕДЕРАЦИЯ</dc:title>
</cp:coreProperties>
</file>