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12.2017 г. № 110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2.12.2017г. № 1102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50 937 167,07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4 143 560,4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50 937 167,07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4 143 560,42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21"/>
        <w:gridCol w:w="1668"/>
        <w:gridCol w:w="1385"/>
        <w:gridCol w:w="1240"/>
        <w:gridCol w:w="1240"/>
        <w:gridCol w:w="1240"/>
        <w:gridCol w:w="1240"/>
        <w:gridCol w:w="1360"/>
        <w:gridCol w:w="1300"/>
        <w:gridCol w:w="1840"/>
      </w:tblGrid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215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5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45 21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74 289,4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45 21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74 289,4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4 60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5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4 60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 5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 29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41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 908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3 777,1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9 6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3 897,7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9 6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3 897,7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47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1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5 920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0 74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35 471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0 74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71 978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31 530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2 41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213,5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7 971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79 323,5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1 892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95 847,18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625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921,1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8 517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8 768,2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7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функционированию муниципальных бюджетных учреждений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, отдел по делам культуры , ФК и спорту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319,5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931 63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166 332,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20 50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644 637,76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385 03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332 590,4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 937 16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 143 560,4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12-12T16:55:00Z</cp:lastPrinted>
  <dcterms:modified xsi:type="dcterms:W3CDTF">2017-12-13T06:29:00Z</dcterms:modified>
  <cp:revision>38</cp:revision>
  <dc:subject/>
  <dc:title>РОССИЙСКАЯ ФЕДЕРАЦИЯ</dc:title>
</cp:coreProperties>
</file>