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Трубчевского муниципальн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13.12.2017 г. </w:t>
      </w:r>
      <w:r>
        <w:rPr/>
        <w:t xml:space="preserve">№ </w:t>
      </w:r>
      <w:r>
        <w:rPr>
          <w:u w:val="single"/>
        </w:rPr>
        <w:t>1110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йствие в предупреждении и ликвидации последствий чрезвычайных ситуаций  и обеспечения мер пожарной безопасности в границах населенных пунктов поселений 2013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озицию паспорта «Объем бюджетных ассигнований  на реализацию муниципальной программы» изложить в редакции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«Общий объем средств, предусмотренных  на реализацию муниципальной программы – 31 589 913,01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- 6 274 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- 5 435 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- 5 942 2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– 6 450 124,41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– 7 488 037,73 рублей»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д) информация о ресурсном обеспечении муниципальной программ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униципальной программы будет осуществляться за счет бюджета Трубчевского муниципального района, а также передаваемых полномочий сельских поселений в соответствии с заключенными соглашениями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Общий объем средств, предусмотренных  на реализацию муниципальной программы – 31 589 913,01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- 6 274 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- 5 435 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- 5 942 2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– 6 450 124,41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– 7 488 037,73 рублей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Плпн реализации  изложить в редакции:</w:t>
      </w:r>
    </w:p>
    <w:sectPr>
      <w:type w:val="nextPage"/>
      <w:pgSz w:w="11906" w:h="16838"/>
      <w:pgMar w:left="79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13:00Z</dcterms:created>
  <dc:creator>Администратор</dc:creator>
  <dc:description/>
  <cp:keywords/>
  <dc:language>en-US</dc:language>
  <cp:lastModifiedBy>Pojarka-Buh</cp:lastModifiedBy>
  <cp:lastPrinted>2015-11-19T16:13:00Z</cp:lastPrinted>
  <dcterms:modified xsi:type="dcterms:W3CDTF">2017-12-14T07:23:00Z</dcterms:modified>
  <cp:revision>4</cp:revision>
  <dc:subject/>
  <dc:title/>
</cp:coreProperties>
</file>