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12.2017 года №11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мероприятий, направл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снижение неформальной занятости на террит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, н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Style w:val="FontStyle14"/>
        </w:rPr>
        <w:t xml:space="preserve">В целях </w:t>
      </w:r>
      <w:bookmarkStart w:id="0" w:name="_GoBack"/>
      <w:bookmarkEnd w:id="0"/>
      <w:r>
        <w:rPr>
          <w:rStyle w:val="FontStyle14"/>
        </w:rPr>
        <w:t xml:space="preserve">координации и обеспечения взаимодействия администрации Трубчевского муниципального района и организаций по вопросам снижения неформальной занятости и легализации «серой» заработной платы, защиты трудовых прав и социальных гарантий работников организаций, расположенных на территории Трубчевского района, а также </w:t>
      </w:r>
      <w:r>
        <w:rPr>
          <w:sz w:val="26"/>
          <w:szCs w:val="26"/>
        </w:rPr>
        <w:t>обеспечения условий для легализации трудовых отношений и скрытых форм оплаты труда и повышения собираемости страховых взносов во внебюджетные фонды и уплаты налоговых платежей на территор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>Утвердить прилагаемый План мероприятий, направленных на снижение неформальной занятости на территории Трубчевского муниципального района, на 2018год.</w:t>
      </w:r>
    </w:p>
    <w:p>
      <w:pPr>
        <w:pStyle w:val="Normal"/>
        <w:numPr>
          <w:ilvl w:val="0"/>
          <w:numId w:val="2"/>
        </w:numPr>
        <w:ind w:left="0" w:firstLine="705"/>
        <w:rPr/>
      </w:pPr>
      <w:r>
        <w:rPr>
          <w:sz w:val="26"/>
          <w:szCs w:val="26"/>
        </w:rPr>
        <w:t>Установить, что основными задачами мероприятий, направленных на снижение неформальной занятости, являютс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эффективного взаимодействия органов местного самоуправления муниципального образования, территориальных органов федеральных органов исполнительной власти, органов исполнительной власти Брянской области, внебюджетных фондов, профсоюзов, общественных организаций по вопросам легализации трудовых отношений и повышения собираемости страховых взносов во внебюджетные фонды и уплаты налоговых платежей на территории Трубчевского муниципального 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FontStyle16"/>
          <w:b w:val="false"/>
        </w:rPr>
        <w:t>выявление причин неформальной занятости, выплаты неофициальной заработной платы работникам организац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информирование работников о способах и порядке защиты прав на своевременную и в полном объеме оплату труд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аботка предложений по повышению заинтересованности работодателей к легальному оформлению трудовых отношени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за своевременным перечислением организациями, расположенными на территории муниципального образования, начисленных страховых взносов во внебюджетные фонд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мониторинг поступлений налога на доходы физических лиц в бюджет район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 xml:space="preserve">подготовка предложений по решению вопросов, входящих в компетенцию </w:t>
      </w:r>
      <w:r>
        <w:rPr>
          <w:sz w:val="26"/>
          <w:szCs w:val="26"/>
        </w:rPr>
        <w:t>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</w:r>
      <w:r>
        <w:rPr>
          <w:rStyle w:val="FontStyle16"/>
          <w:b w:val="false"/>
        </w:rPr>
        <w:t>.</w:t>
      </w:r>
    </w:p>
    <w:p>
      <w:pPr>
        <w:pStyle w:val="Normal"/>
        <w:ind w:firstLine="709"/>
        <w:jc w:val="both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3. Настоящее постановление разместить на официальном сайте администрации Трубчевского муниципального района и довести до сведения заинтересованных ли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Тубол С.Н.</w:t>
        <w:tab/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рио главы администрации              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С.Н.Тубол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2.12.2017 года №11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снижение неформальной занят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, на 2018 год.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  <w:gridCol w:w="1559"/>
        <w:gridCol w:w="32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единой комиссии администрации Трубчевского муниципального района по вопросам легализации заработной платы, полноты НДФЛ и страховых взносов, нелегальной занятости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погашения  задолженности по заработной плате, 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фонды и снижения неформальной занятости на территор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, отделение Пенсионного фонда (по согласованию), отделение Фонда обязательного медицинского страхования (по согласованию), отделение Фонда социального страхования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проводимых мероприятиях (совместных рейдах) в рамка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ведомственного взаимодействия на территории Трубчевского муниципального района с целью обеспечения мобилизации в бюджет региона налога на доходы 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, по отдельномуграфи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ФНС России №7 по Брянской области, ГКУ ЦЗН Трубчевского района, финансовое управле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ление в правилах предоставления хозяйствующим субъектам  м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оддержки обязательного условия её получения – отсутствие у хозяйствующего субъекта задолженности по обязательным платежам в бюджет и в государственные внебюджетные фонды, в т.ч. выполнение обязательств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телефона  «горячей линии», почтового ящика по прие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ращений граждан и организаций по фактам неформальной занято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оевременной выплаты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в пределах полномочий  методической помощи, прове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ъяснительной работы с работодателями по вопросам соблюдения трудового законодательства в части оформления трудовых отношений и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онных материалов по вопросам неформальной занятости, задолженности по заработной плате и легализации трудовых отношений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ых сайтах администрации Трубчевского муниципального райо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 занятости населения,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 ГКУ ЦЗН Трубчевского района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задолженности по заработной плате в организациях всех форм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органы статистики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мках межведомственного взаимодействия направление информации о хозяйствующих субъектах, игнорирующих соблюдение трудового законодательства,  в Госинспекцию труда Брянской области, прокуратуру Трубч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ри наличии материал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оводимой работы по снижению работы по сниж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ормальной занят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екадно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ЦЗН Трубчевского района (по согласованию), администрация Трубчевского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нтроля за выполнением работодателями обязательст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го соглашения между администрацией Трубчевского муниципаль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а, координационным Советом профсоюзов и работодателями района на 2016-2018 го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рубчевского муниципального райо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союзные организации (по согласованию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23:00Z</dcterms:created>
  <dc:creator>Ohtrud</dc:creator>
  <dc:description/>
  <cp:keywords/>
  <dc:language>en-US</dc:language>
  <cp:lastModifiedBy>Ohtrud</cp:lastModifiedBy>
  <dcterms:modified xsi:type="dcterms:W3CDTF">2017-12-22T08:23:00Z</dcterms:modified>
  <cp:revision>2</cp:revision>
  <dc:subject/>
  <dc:title>РОССИЙСКАЯ ФЕДЕРАЦИЯ</dc:title>
</cp:coreProperties>
</file>