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6.12.2017 г. № 1187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изменениями в бюджете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Управление муниципальными финансами Трубчевского муниципального района на 2013-2017 годы», утвержденную постановлением администрации Трубчевского муниципального района от 14.10.2014 года № 708 «О внесении изменений в постановление администрации Трубчевского муниципального района от 11.09.2012 года № 660 «Об утверждении муниципальной программы «Управление муниципальными финансами Трубчевского муниципального района на 2013-2016 годы»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и.о.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рио главы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С.Н.Тубол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7-12-18T09:57:00Z</cp:lastPrinted>
  <dcterms:modified xsi:type="dcterms:W3CDTF">2017-12-27T06:13:00Z</dcterms:modified>
  <cp:revision>92</cp:revision>
  <dc:subject/>
  <dc:title>РОССИЙСКАЯ ФЕДЕРАЦИЯ</dc:title>
</cp:coreProperties>
</file>