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 28.12.2017 г. № 1203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.Трубчевск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Управление муниципальными финансам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на 2018-2022 годы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года  № 720 «Об утверждении Порядка разработки, реализации и оценки эффективности муниципальных  программ Трубчевского муниципального района», от 20.10.2017 года № 853 «Об утверждении перечня муниципальных программ (подпрограмм) для формирования бюджета Трубчевского муниципального района на 2018 год и на плановый период 2019 и 2020 годов, а также в связи с формированием бюджета Трубчевского муниципального района на 2018 год и на плановый период 2019 и 2020 годов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Внести в постановление администрации Трубчевского муниципального района от 27 октября 2016 года № 866 «Об утверждении муниципальной программы «Управление муниципальными финансами Трубчевского муниципального района на 2018-2022 годы» следующие измен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 В пункте а) паспорта муниципальной программы «Управление муниципальными финансами Трубчевского муниципального района на 2018-2022 годы»</w:t>
      </w:r>
    </w:p>
    <w:p>
      <w:pPr>
        <w:pStyle w:val="Normal"/>
        <w:ind w:firstLine="709"/>
        <w:jc w:val="both"/>
        <w:rPr/>
      </w:pPr>
      <w:r>
        <w:rPr/>
        <w:t>строку 8 изложить в новой редакции: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767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бюджетных ассигнований на реализацию муниципальной программы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й объем средств, предусмотренных на реализацию муниципальной программы, составляет 43 321 319,18 рублей, в том числе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 – 14 796 700,00 рубл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– 14 590 419,18 рубл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13 934 200,00 рубл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 – 0,00 рубл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0,00 рублей.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>строку 9 изложить в новой редакции:</w:t>
      </w:r>
    </w:p>
    <w:tbl>
      <w:tblPr>
        <w:tblW w:w="4950" w:type="pct"/>
        <w:jc w:val="left"/>
        <w:tblInd w:w="-8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997"/>
        <w:gridCol w:w="6543"/>
      </w:tblGrid>
      <w:tr>
        <w:trPr>
          <w:trHeight w:val="2555" w:hRule="atLeast"/>
        </w:trPr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Ожидаемые результаты реализации муниципальной программы</w:t>
            </w:r>
          </w:p>
        </w:tc>
        <w:tc>
          <w:tcPr>
            <w:tcW w:w="6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rFonts w:eastAsia="Calibri"/>
                <w:sz w:val="26"/>
                <w:szCs w:val="26"/>
              </w:rPr>
              <w:t>Объем муниципального внутреннего долга Трубчевского муниципального района по состоянию на конец отчетного периода: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rFonts w:eastAsia="Calibri"/>
                <w:sz w:val="26"/>
                <w:szCs w:val="26"/>
              </w:rPr>
              <w:t>2018 год – 5 000,00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rFonts w:eastAsia="Calibri"/>
                <w:sz w:val="26"/>
                <w:szCs w:val="26"/>
              </w:rPr>
              <w:t>2019 год – 0,00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rFonts w:eastAsia="Calibri"/>
                <w:sz w:val="26"/>
                <w:szCs w:val="26"/>
              </w:rPr>
              <w:t>2020 год – 0,00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rFonts w:eastAsia="Calibri"/>
                <w:sz w:val="26"/>
                <w:szCs w:val="26"/>
              </w:rPr>
              <w:t>2021 год – 0,00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rFonts w:eastAsia="Calibri"/>
                <w:sz w:val="26"/>
                <w:szCs w:val="26"/>
              </w:rPr>
              <w:t>2022 год – 0,00 тыс. рублей.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оля просроченной кредиторской задолженности по состоянию на конец отчетного периода в общем объеме расходов бюджета: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18 год – 0%;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19 год – 0%;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20 год – 0%;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21 год – 0%;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22 год – 0%.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Отклонение фактического объема налоговых и неналоговых доходов за отчетный период от первоначального плана: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18 год – не более 20%;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19 год – не более 20%;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20 год – не более 20%;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21 год – не более 20%;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22 год – не более 20%.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Доля расходов бюджета района, формируемых в рамках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муниципальных программ Трубчевского муниципального района: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18 год - не менее 90%;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19 год - не менее 90%;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20 год - не менее 90%;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21 год - не менее 90%;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22 год - не менее 90%.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Обеспечение публикации в сети Интернет информации о системе управления муниципальными финансами Трубчевского муниципального района: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18 год - 100%;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19 год - 100%;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20 год - 100%;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21 год - 100%;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22 год - 100%.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6"/>
          <w:szCs w:val="26"/>
        </w:rPr>
        <w:t>1.2. Пункт д) муниципальной программы «Управление муниципальными финансами Трубчевского муниципального района на 2018-2022 годы» изложить в новой редакции: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6"/>
          <w:szCs w:val="26"/>
        </w:rPr>
        <w:t>«</w:t>
      </w:r>
      <w:r>
        <w:rPr/>
        <w:t>д) информация о ресурсном обеспечении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/>
        <w:t xml:space="preserve">Реализация муниципальной программы будет осуществляться за счет средств бюджета района и областного бюджета. </w:t>
      </w:r>
      <w:r>
        <w:rPr>
          <w:rFonts w:eastAsia="Calibri"/>
        </w:rPr>
        <w:t>Общий объем средств на реализацию муниципальной программы составляет 43 321 319,18 рублей, в том числе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2018 год – 14 796 700,00 рублей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2019 год – 14 590 419,18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</w:rPr>
        <w:t>2020 год – 13 934 200,00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</w:rPr>
        <w:t>2021 год – 0,00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</w:rPr>
        <w:t>2022 год - 0,00 рублей.»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. Пункт и) муниципальной программы «Управление муниципальными финансами Трубчевского муниципального района на 2018-2022 годы» изложить в новой редакции: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6"/>
          <w:szCs w:val="26"/>
        </w:rPr>
        <w:t>«и) сведения о показателях (индикаторах) муниципальной программы,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дпрограмм и их значения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21">
        <w:r>
          <w:rPr>
            <w:rStyle w:val="InternetLink"/>
            <w:sz w:val="26"/>
            <w:szCs w:val="26"/>
          </w:rPr>
          <w:t>Прогноз</w:t>
        </w:r>
      </w:hyperlink>
      <w:r>
        <w:rPr>
          <w:sz w:val="26"/>
          <w:szCs w:val="26"/>
        </w:rPr>
        <w:t xml:space="preserve"> целевых показателей (индикаторов)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Таблица 3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bookmarkStart w:id="0" w:name="Par421"/>
      <w:bookmarkEnd w:id="0"/>
      <w:r>
        <w:rPr>
          <w:sz w:val="26"/>
          <w:szCs w:val="26"/>
        </w:rPr>
        <w:t xml:space="preserve">Прогноз целевых показателей (индикаторов) </w:t>
      </w:r>
    </w:p>
    <w:p>
      <w:pPr>
        <w:pStyle w:val="Normal"/>
        <w:widowControl w:val="false"/>
        <w:autoSpaceDE w:val="false"/>
        <w:jc w:val="center"/>
        <w:rPr/>
      </w:pPr>
      <w:r>
        <w:rPr/>
        <w:t>муниципальной программы по годам ее реализации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119"/>
        <w:gridCol w:w="1134"/>
        <w:gridCol w:w="1134"/>
        <w:gridCol w:w="1134"/>
        <w:gridCol w:w="992"/>
        <w:gridCol w:w="1134"/>
        <w:gridCol w:w="1134"/>
      </w:tblGrid>
      <w:tr>
        <w:trPr>
          <w:trHeight w:val="6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показателя (индикатор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елевые значения показателей (индикаторов)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чет</w:t>
            </w:r>
          </w:p>
          <w:p>
            <w:pPr>
              <w:pStyle w:val="Normal"/>
              <w:jc w:val="center"/>
              <w:rPr/>
            </w:pPr>
            <w:r>
              <w:rPr/>
              <w:t>ный год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кущий год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чередной год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вый год планового период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торой год планового период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20</w:t>
            </w:r>
          </w:p>
        </w:tc>
      </w:tr>
      <w:tr>
        <w:trPr>
          <w:trHeight w:val="62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ъем муниципального внутреннего долга Трубчевского муниципального района по состоянию на конец отчетного пери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 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18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ля просроченной кредиторской задолженности по состоянию на конец отчетного периода в общем объеме расходов бюджета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0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тклонение фактического объема налоговых и неналоговых доходов за отчетный период от первоначального пла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более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более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более 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е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более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е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более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10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ля расходов бюджета района, формируемых в рамках муниципальных програ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е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менее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е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менее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менее 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е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менее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е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менее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0</w:t>
            </w:r>
          </w:p>
        </w:tc>
      </w:tr>
      <w:tr>
        <w:trPr>
          <w:trHeight w:val="10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еспечение публикации в сети Интернет информации о системе управления муниципальными финансами Трубчев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4. Пункт к) изложить муниципальной программы «Управление муниципальными финансами Трубчевского муниципального района на 2018-2022 годы» изложить в новой редакции (прилагается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Опубликовать настоящее постановление на официальном  сайте администрации Трубчевского муниципального района в сети Интернет и в Информационном бюллетене Трубчев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Контроль за исполнением настоящего постановления  возложить на и.о. заместителя главы администрации Трубчевского муниципального района Н.Н.Приходову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рио главы администраци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   С.Н.Тубол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09:37:00Z</dcterms:created>
  <dc:creator>Marina</dc:creator>
  <dc:description/>
  <cp:keywords/>
  <dc:language>en-US</dc:language>
  <cp:lastModifiedBy>Юлия Аношкина</cp:lastModifiedBy>
  <cp:lastPrinted>2018-01-10T09:10:00Z</cp:lastPrinted>
  <dcterms:modified xsi:type="dcterms:W3CDTF">2018-01-10T06:28:00Z</dcterms:modified>
  <cp:revision>107</cp:revision>
  <dc:subject/>
  <dc:title>РОССИЙСКАЯ ФЕДЕРАЦИЯ</dc:title>
</cp:coreProperties>
</file>