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8.12.2017 2017 г. № 1212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формированием бюджета Трубчевского муниципального района на 2018 год и на плановый период 2019 и 2020 годов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муниципальную программу «Развитие физической культуры и спорта в Трубчевском муниципальном районе на 2018-2022 годы», утвержденную постановлением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(приложение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25:00Z</dcterms:created>
  <dc:creator>UserXP</dc:creator>
  <dc:description/>
  <cp:keywords/>
  <dc:language>en-US</dc:language>
  <cp:lastModifiedBy>1</cp:lastModifiedBy>
  <cp:lastPrinted>2016-11-23T18:28:00Z</cp:lastPrinted>
  <dcterms:modified xsi:type="dcterms:W3CDTF">2018-01-30T12:25:00Z</dcterms:modified>
  <cp:revision>3</cp:revision>
  <dc:subject/>
  <dc:title>РОССИЙСКАЯ ФЕДЕРАЦИЯ</dc:title>
</cp:coreProperties>
</file>