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Развитие физической культуры и спорта в Трубчевском муниципальном районе на 2018-2022 годы» утверждена постановлением администрации Трубчевского муниципального района от 27.10.2016 года № 864 «Об утверждении муниципальной программы «Развитие физической культуры и спорта в Трубчевском муниципальном район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реализацию мероприятий муниципальной программы «Развитие физической культуры и спорта в Трубчевском муниципальном районе на 2018-2022 годы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ят 26 276 5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8 425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 925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8 925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Развитие физической культуры и спорта в Трубчевском муниципальном районе на 2018-2022 годы» включает в себя два мероприяти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мероприятия по проведению спортивных мероприятий – 360 0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12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9 год - 120 000,00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20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роприятия спортивно-оздоровительных комплексов и центров – 25 916 5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8 305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8 805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8 805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жидаемые  результаты реализации  муниципальной программы.</w:t>
      </w:r>
    </w:p>
    <w:p>
      <w:pPr>
        <w:pStyle w:val="TextBody"/>
        <w:spacing w:lineRule="auto" w:line="240"/>
        <w:ind w:left="1069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 лиц систематически  занимающихся физической культурой и спортом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8 год – 6 000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9 год – 6 100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0 год – 6 200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1 год – 6 200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2 год – 6 200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 фактической обеспеченности учреждениями  физической  культуры  и спорта  в муниципальном  районе  от  нормативной  собственности спортивными  залам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63,1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9 год – 63,2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0 год – 63,5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1 год – 63,5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2 год – 63,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лоскостными спортивными  сооружениями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8 год – 68,5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9 год – 68,5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0 год – 68,5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1 год – 68,5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2 год – 78,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занимающихся в спортивных школах до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9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0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1 год - 20 человек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2 год – 20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енности членов сборных команд района по видам спорта из числа спортсменов  района до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8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7 человек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а представителей района, занявших призовые (первые три) места в областных соревнованиях, до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8 год - 3 человек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9 год - 4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4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4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5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 65 %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19 год -  66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 66, 0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 67,0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 70 ,0  % 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9:25:00Z</dcterms:created>
  <dc:creator>Лукавая</dc:creator>
  <dc:description/>
  <cp:keywords/>
  <dc:language>en-US</dc:language>
  <cp:lastModifiedBy>Женя</cp:lastModifiedBy>
  <cp:lastPrinted>2017-11-27T10:06:00Z</cp:lastPrinted>
  <dcterms:modified xsi:type="dcterms:W3CDTF">2017-11-27T07:06:00Z</dcterms:modified>
  <cp:revision>4</cp:revision>
  <dc:subject/>
  <dc:title/>
</cp:coreProperties>
</file>