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 2017 г.  № 121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 изменений в постановление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дминистрации Трубчевского муниципального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йона от 30.12.2016 года № 1120 «Об утверждени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ормативных затрат на оказание муниципальных услуг (работ),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 бюджетным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 автономными учреждениями Трубчевского муниципального района»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</w:t>
      </w:r>
      <w:r>
        <w:rPr>
          <w:rFonts w:eastAsia="Calibri"/>
          <w:bCs/>
          <w:sz w:val="26"/>
          <w:szCs w:val="26"/>
          <w:lang w:eastAsia="en-US"/>
        </w:rPr>
        <w:t xml:space="preserve"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» в связи с изменением муниципальных услуг и нормативных затрат на их оказание муниципальных бюджетных учреждений культуры» </w:t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1.Внести изменения в постановление администрации Трубчевского муниципального района от 30.12.2016 года №1120 «Об утверждении нормативных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sz w:val="26"/>
          <w:szCs w:val="26"/>
          <w:lang w:eastAsia="en-US"/>
        </w:rPr>
        <w:t>2.Настоящее постановление вступает в силу с момента его подписания и распространяет свое действие на правоотношения, возникшие с 1 декабря  2017 года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sz w:val="26"/>
          <w:szCs w:val="26"/>
          <w:lang w:eastAsia="en-US"/>
        </w:rPr>
        <w:t>3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</w:t>
      </w:r>
      <w:r>
        <w:rPr>
          <w:rFonts w:eastAsia="Calibri"/>
          <w:bCs/>
          <w:sz w:val="26"/>
          <w:szCs w:val="26"/>
          <w:lang w:eastAsia="en-US"/>
        </w:rPr>
        <w:t>4.Контроль за исполнением настоящего постановления возложить на и.о.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Врио главы администрации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убчевского муниципального района                                 С.Н.Тубо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И.о. зам.главы адм.мун.р-н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>Нач. организац-правового отдел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>Москалева О.А.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Приложение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к постановлению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муниципального района от  29.12. 2017г. № 1214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</w:t>
      </w:r>
      <w:r>
        <w:rPr>
          <w:rFonts w:eastAsia="Calibri"/>
          <w:bCs/>
          <w:sz w:val="20"/>
          <w:szCs w:val="20"/>
          <w:lang w:eastAsia="en-US"/>
        </w:rPr>
        <w:t>Нормативные затраты на оказание муниципальных услуг (выполнение работ) муниципальными учреждениями Трубчевского муниципального района на 2017 - 2019 годы</w:t>
      </w:r>
    </w:p>
    <w:p>
      <w:pPr>
        <w:pStyle w:val="Normal"/>
        <w:autoSpaceDE w:val="false"/>
        <w:jc w:val="both"/>
        <w:rPr>
          <w:rFonts w:eastAsia="Times New Roman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9"/>
        <w:gridCol w:w="1757"/>
        <w:gridCol w:w="1417"/>
        <w:gridCol w:w="56"/>
        <w:gridCol w:w="1362"/>
        <w:gridCol w:w="55"/>
        <w:gridCol w:w="1221"/>
      </w:tblGrid>
      <w:tr>
        <w:trPr>
          <w:trHeight w:val="5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услуг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Дельфи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196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36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Белочк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89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Терем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88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Роднич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320,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 327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27,5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Солнышк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63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лецкая СОШ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95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мячковская СОШ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 345,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168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66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2им.А.С.Пушк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 755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гимназия им. М.Т.Калашник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666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939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Город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 105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Усох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 564,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мячк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 383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 198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 198,5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л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9 001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 565,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Плюсковская СОШ им. Героя-партизана А.П.Колабути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3 852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Юр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9 426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Рябч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4 173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Трубчевская детская школа искусств им. А Вяльцево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 766,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 313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687,7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ая музыкаль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374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252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 625,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 495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814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 622,3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ДО «Трубче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209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ЦДТ «Юность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 612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сихолого-медико-педагогическое обследование  де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рубчевский центр психолого-педагогической, медицинской и социальной помощи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189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eastAsia="Calibri"/>
                <w:b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4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народного творч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ежпоселенческий Центр культуры и отдых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6 607,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 03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1 351,92</w:t>
            </w:r>
          </w:p>
        </w:tc>
      </w:tr>
      <w:tr>
        <w:trPr>
          <w:trHeight w:val="2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Публичный показ музейных предметов, музейных коллекций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узей и планетари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3,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3,6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 518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Реализация дополнительных  общеразвивающих программ (в сфере физической культуры и спорта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 420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308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 308,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 предоставления государственных и муниципальных услуг в многофункциональных  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центрах предоставления государственных и муниципальных услу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ративш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1,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14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27:00Z</dcterms:created>
  <dc:creator>Marina</dc:creator>
  <dc:description/>
  <cp:keywords/>
  <dc:language>en-US</dc:language>
  <cp:lastModifiedBy>Бунакова</cp:lastModifiedBy>
  <cp:lastPrinted>2018-01-15T10:42:00Z</cp:lastPrinted>
  <dcterms:modified xsi:type="dcterms:W3CDTF">2018-01-26T09:16:00Z</dcterms:modified>
  <cp:revision>143</cp:revision>
  <dc:subject/>
  <dc:title>РОССИЙСКАЯ ФЕДЕРАЦИЯ</dc:title>
</cp:coreProperties>
</file>