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 13.09.2016г.  №  73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Трубчевского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1 декабря 2014 г.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Федеральным законом от 27 июля 2010 г. №210-ФЗ «Об организации предоставления государственных и муниципальных услуг», Положением об администрации Трубчевского муниципального района, Постановлением администрации Трубчевского муниципального района от 26 мая 2014 г. №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АНОВЛЯЮ: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казание консультационной, организационной  поддержки субъектам малого и среднего предпринимательства», утвержденный постановлением администрации Трубчевского муниципального района от 28.04.2015 года  № 330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одпункт 17.1 пункта 17 «Требования к помещениям, в которых предоставляется муниципальная услуга, к месту ожидания и приема субъекта малого предпринимательства, размещению и оформлению визуальной, текстовой и мультимедийной информации о порядке предоставления таких услуг» раздела 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17.1. Требования к обеспеченности доступности для инвал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Трубчевского муниципального района обеспечивает инвалидам (включая инвалидов, использующих кресла-коляски и собак – проводников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словия для беспрепятственного доступа к зд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озможность самостоятельного передвижения по территории, на которой расположено здание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провождение инвалидов, имеющих стойкие расстройства функции зрения и самостоятельного передвижения, и оказание им помощи на территории з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адлежащее размещение оборудования и носителей информации, необходимых для обеспечения беспрепятственного доступа инвалидов к зданию и к услугам с учетом ограничений их жизне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ублирование необходимой для инвалидов звуковой и зрительной 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 допуск в здание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 и реализации государственной политики и нормативно- 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оказание работниками администрации Трубчевского муниципального района помощи инвалидам в преодолении барьеров, мешающих получению ими услуги наравне с другими лицами»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Исп. гл. спец. отдела эконом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Назарова Л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Зам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Слободчиков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Нач. отдела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Храмогина С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Нач. орг.- прав.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Москалева О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гл. спец. орг.- прав.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Андрейчикова О.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14:00Z</dcterms:created>
  <dc:creator>Спартак</dc:creator>
  <dc:description/>
  <cp:keywords/>
  <dc:language>en-US</dc:language>
  <cp:lastModifiedBy>Potrebitel1</cp:lastModifiedBy>
  <cp:lastPrinted>2016-09-12T17:31:00Z</cp:lastPrinted>
  <dcterms:modified xsi:type="dcterms:W3CDTF">2016-10-04T07:10:00Z</dcterms:modified>
  <cp:revision>417</cp:revision>
  <dc:subject/>
  <dc:title/>
</cp:coreProperties>
</file>