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РОССИЙСКАЯ ФЕДЕРАЦИЯ</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т   28 .04. 2015г. №  330</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Трубчевс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б утверждении административного регламент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и Трубчевского муниципального района</w:t>
      </w:r>
    </w:p>
    <w:p>
      <w:pPr>
        <w:pStyle w:val="Normal"/>
        <w:autoSpaceDE w:val="false"/>
        <w:spacing w:lineRule="auto" w:line="240" w:before="0" w:after="0"/>
        <w:rPr/>
      </w:pPr>
      <w:r>
        <w:rPr>
          <w:rFonts w:cs="Times New Roman" w:ascii="Times New Roman" w:hAnsi="Times New Roman"/>
          <w:sz w:val="26"/>
          <w:szCs w:val="26"/>
          <w:lang w:eastAsia="ru-RU"/>
        </w:rPr>
        <w:t xml:space="preserve">по предоставлению муниципальной услуги </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Оказание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онсультационной, организационной  </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cs="Times New Roman" w:ascii="Times New Roman" w:hAnsi="Times New Roman"/>
          <w:sz w:val="26"/>
          <w:szCs w:val="26"/>
        </w:rPr>
        <w:t>поддержки субъектам малого и среднего предпринимательств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В соответствии с Федеральным законом Российской Федерации </w:t>
      </w:r>
      <w:r>
        <w:rPr>
          <w:rFonts w:cs="Times New Roman" w:ascii="Times New Roman" w:hAnsi="Times New Roman"/>
          <w:sz w:val="26"/>
          <w:szCs w:val="26"/>
        </w:rPr>
        <w:t xml:space="preserve">от 27 июля 2010 г. № 210-ФЗ "Об организации предоставления государственных и муниципальных услуг", </w:t>
      </w:r>
      <w:r>
        <w:rPr>
          <w:rFonts w:cs="Times New Roman" w:ascii="Times New Roman" w:hAnsi="Times New Roman"/>
          <w:sz w:val="26"/>
          <w:szCs w:val="26"/>
          <w:lang w:eastAsia="ru-RU"/>
        </w:rPr>
        <w:t>Положением об администрации Трубчевского муниципального района,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lang w:eastAsia="ru-RU"/>
        </w:rPr>
        <w:t xml:space="preserve">1. </w:t>
      </w:r>
      <w:r>
        <w:rPr>
          <w:rFonts w:cs="Times New Roman" w:ascii="Times New Roman" w:hAnsi="Times New Roman"/>
          <w:sz w:val="26"/>
          <w:szCs w:val="26"/>
        </w:rPr>
        <w:t>Утвердить прилагаемый административный регламент администрации Трубчевского муниципального района по предоставлению муниципальной услуги</w:t>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Оказание консультационной, организационной  поддержки субъектам малого и среднего предпринимательства». </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Настоящее постановление направить в отдел экономики, организационно-правовой отдел администраци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4. Контроль за исполнением настоящего постановления возложить на заместителя главы администрации Трубчевского муниципального района Кажурину Л.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администрации</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Трубчевского муниципального района</w:t>
        <w:tab/>
        <w:tab/>
        <w:tab/>
        <w:tab/>
        <w:t>И.И. Обыдённов</w:t>
      </w:r>
    </w:p>
    <w:p>
      <w:pPr>
        <w:pStyle w:val="Normal"/>
        <w:spacing w:lineRule="auto" w:line="240" w:before="0" w:after="0"/>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eastAsia="Times New Roman" w:cs="Times New Roman"/>
          <w:i/>
          <w:i/>
          <w:iCs/>
          <w:sz w:val="26"/>
          <w:szCs w:val="26"/>
          <w:lang w:eastAsia="ru-RU"/>
        </w:rPr>
      </w:pPr>
      <w:r>
        <w:rPr>
          <w:rFonts w:eastAsia="Times New Roman" w:cs="Times New Roman" w:ascii="Times New Roman" w:hAnsi="Times New Roman"/>
          <w:i/>
          <w:iCs/>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администрации</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убчевского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8.04.2015 г. №  330</w:t>
      </w:r>
    </w:p>
    <w:p>
      <w:pPr>
        <w:pStyle w:val="Normal"/>
        <w:spacing w:lineRule="auto" w:line="240" w:before="0" w:after="0"/>
        <w:ind w:firstLine="709"/>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ind w:firstLine="709"/>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jc w:val="center"/>
        <w:rPr/>
      </w:pPr>
      <w:r>
        <w:rPr>
          <w:rFonts w:eastAsia="Times New Roman" w:cs="Times New Roman" w:ascii="Times New Roman" w:hAnsi="Times New Roman"/>
          <w:sz w:val="26"/>
          <w:szCs w:val="26"/>
          <w:lang w:eastAsia="ru-RU"/>
        </w:rPr>
        <w:t>АДМИНИСТРАТИВНЫЙ РЕГЛАМЕНТ ПО ПРЕДОСТАВЛЕНИЮ МУНИЦИПАЛЬНОЙ УСЛУГИ «</w:t>
      </w:r>
      <w:r>
        <w:rPr>
          <w:rFonts w:cs="Times New Roman" w:ascii="Times New Roman" w:hAnsi="Times New Roman"/>
          <w:sz w:val="26"/>
          <w:szCs w:val="26"/>
        </w:rPr>
        <w:t>ОКАЗАНИЕ КОНСУЛЬТАЦИОННОЙ, ОРГАНИЗАЦИОННОЙ  ПОДДЕРЖКИ СУБЪЕКТАМ МАЛОГО И СРЕДНЕГО ПРЕДПРИНИМАТЕЛЬСТВА»</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 ОБЩИЕ ПОЛОЖ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едмет регулирования регламен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тивный регламент по предоставлению муниципальной услуги «</w:t>
      </w:r>
      <w:r>
        <w:rPr>
          <w:rFonts w:cs="Times New Roman" w:ascii="Times New Roman" w:hAnsi="Times New Roman"/>
          <w:sz w:val="26"/>
          <w:szCs w:val="26"/>
        </w:rPr>
        <w:t>Оказание консультационной, организационной поддержки субъектам малого и среднего предпринимательства</w:t>
      </w:r>
      <w:r>
        <w:rPr>
          <w:rFonts w:eastAsia="Times New Roman" w:cs="Times New Roman" w:ascii="Times New Roman" w:hAnsi="Times New Roman"/>
          <w:sz w:val="26"/>
          <w:szCs w:val="26"/>
          <w:lang w:eastAsia="ru-RU"/>
        </w:rPr>
        <w:t>» (далее - Административный регламент), разработан в целях повышения качества муниципальной услуги, связанной с оказанием консультационной, организационной поддержки  субъектам малого и среднего предпринимательства. Административный регламент определяет сроки и последовательность совершения действий при оказании поддержки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руг заяв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убъекты малого и среднего предпринимательства, осуществляющие предпринимательскую деятельность на территории Трубчевского муниципального райо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месте нахождения и графике работы администрации Трубчевского муниципального района, отраслевых органов (далее - органы) предоставляющих муниципальную услугу, способы получения информации о месте нахождения и графиках работы органов администрации Трубчевского муниципального района и организаций, обращение в которые необходимо для получения муниципальной услуг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дения о местонахождении органа, предоставляющего муниципальную услугу, контактных телефонах, интернет - адресах, адресах электронной поч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администрация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242220, Брянская область, г.Трубчевск, ул. Брянская, д.59</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адрес сайта: www.</w:t>
      </w:r>
      <w:hyperlink r:id="rId2">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 </w:t>
      </w:r>
      <w:hyperlink r:id="rId3">
        <w:r>
          <w:rPr>
            <w:rStyle w:val="InternetLink"/>
            <w:rFonts w:eastAsia="Times New Roman" w:cs="Times New Roman" w:ascii="Times New Roman" w:hAnsi="Times New Roman"/>
            <w:sz w:val="26"/>
            <w:szCs w:val="26"/>
            <w:lang w:eastAsia="ru-RU"/>
          </w:rPr>
          <w:t>adm</w:t>
        </w:r>
        <w:r>
          <w:rPr>
            <w:rStyle w:val="InternetLink"/>
            <w:rFonts w:eastAsia="Times New Roman" w:cs="Times New Roman" w:ascii="Times New Roman" w:hAnsi="Times New Roman"/>
            <w:sz w:val="26"/>
            <w:szCs w:val="26"/>
            <w:lang w:val="en-US" w:eastAsia="ru-RU"/>
          </w:rPr>
          <w:t>trub</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48352) 2-22-8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фик рабо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недельник - 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торник-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а-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верг-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ятница-08.30-16.3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13.00-14.00 ежеднев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13.00-14.00 ежеднев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тдел экономики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242220, Брянская область, г.Трубчевск, ул. Брянская, д.59</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адрес сайта: www.</w:t>
      </w:r>
      <w:hyperlink r:id="rId4">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 </w:t>
      </w:r>
      <w:hyperlink r:id="rId5">
        <w:r>
          <w:rPr>
            <w:rStyle w:val="InternetLink"/>
            <w:rFonts w:eastAsia="Times New Roman" w:cs="Times New Roman" w:ascii="Times New Roman" w:hAnsi="Times New Roman"/>
            <w:sz w:val="26"/>
            <w:szCs w:val="26"/>
            <w:lang w:val="en-US" w:eastAsia="ru-RU"/>
          </w:rPr>
          <w:t>tr</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omec</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48352) 2-23-0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фик рабо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недельник - 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торник-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а-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верг-08.30-17.4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ятница-08.30-16.3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13.00-14.00 ежедневн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Информация о муниципальной услуге предоставляется непосредственно в помещениях отдела экономики (далее-уполномоченный орган), а также по телефону, по письменным обращениям, электронной почте, посредством размещения информации на Интернет-сайте администрации Трубчевского муниципального райо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вопросов, по которым предоставляется консультирование по вопросам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о действующем законодательстве, регулирующем деятельность субъектов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консультации по общим вопросам организации бизнеса для физических лиц, малых и средних предприят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консультации по вопросам необходимости получения разрешительных документов на лицензируемый вид деятельности, осуществляемый малыми и средними предприяти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о государственной и муниципальной финансовой поддержке в части предоставления субсид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об образовательных проектах, в том числе семинарах, конференциях (при наличии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о муниципальных и областных программах, касающихся развития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ж) консультации по вопросам развития молодежного предприниматель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иная необходимая информац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получения информации субъектами малого и среднего предпринимательства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ю о месте нахождения, графике работы администрации Трубчевского муниципального района, отдела экономики администрации Трубчевского муниципального района, а также о порядке предоставления услуги и сведений о документах, необходимых для ее получения, можно получить непосредственно в администрации Трубчевского муниципального района, отделе экономики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использованием средств телефонной и почтовой связ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 использованием электронной почт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редством размещения информации на Интернет-сайте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по вопросам предоставления муниципальной услуги размещается на стендах в местах предоставления муниципальной услуги, на Интернет - сайте администрации Трубче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фициальном сайте администрации Трубчевского муниципального района, на информационном стенде в помещении отдела экономики администрации Трубчевского муниципального района размещаются:</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текст настоящего Административного регламента (полная версия на официальном сайте администрации Трубчевского муниципального района, выписка из регламента на информационном стенде в помещении отдела экономики администрации Трубчевского муниципального района;</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блок - схема (Приложение 1 а Административному регламенту), краткое описание порядка предоставления муниципальной услуги;</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ечень документов, необходимых для предоставления муниципальной услуги.</w:t>
      </w:r>
      <w:r>
        <w:rPr>
          <w:rFonts w:eastAsia="Times New Roman" w:cs="Times New Roman" w:ascii="Times New Roman" w:hAnsi="Times New Roman"/>
          <w:sz w:val="26"/>
          <w:szCs w:val="26"/>
          <w:lang w:eastAsia="ru-RU"/>
        </w:rPr>
        <w:br/>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лжностными лицами, ответственными за информирование по всем вопросам, связанным с предоставлением муниципальной услуги, являются специалисты, ответственные за предоставление муниципальной услуги. Информирование заявителей осуществляется по следующим вопрос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 сроках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рядок предоставления муниципальной услуги и последовательность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основания для отказа в приеме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основания для приостановки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 платности/бесплатности предоставления муниципальной услуги, о размерах пошлин и иных платежей, связанных с получением муниципальных услуг, порядке их у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о порядке обжалования действий (бездействия), а также решений должностных лиц органа местного самоуправления и (или) организации, участвующей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времени и месте приема и выдачи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стадии реализац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ветах на телефонные звонки специалисты, ответственные за предоставление муниципальной услуг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начинаться с информации о наименовании уполномоченного органа, структурного подразделения, в который позвонил заявитель. Специалист, принявший звонок, сообщает свою фамилию, имя, отчество (последнее при наличии) и должность.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субъекту малого и среднего предпринимательства должен быть сообщен телефонный номер компетентного должностного лица. Максимальное время предоставления муниципальной услуги при обращении заявителя по телефону не должно превышать 1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информировании посредством личного обращения специалист, ответственный за предоставление муниципальной услуги, обязан принять заинтересованное лицо в соответствии с графиком работы уполномоченного органа. Продолжительность личного приема заявителя специалистом составляет до 2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информировании по письменным обращениям специалисты, ответственные за предоставление муниципальной услуги, обеспечивают объективное, всестороннее и своевременное рассмотрение обращения, ответ в четкой и понятной форме с указанием должности, фамилии, имени, отчества (последнее при наличии), номера телефона исполнителя направляется в виде почтового отправления в адрес субъекта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информировании по электронной почте ответ на обращение направляется по адресу электронной почты, указанному в обра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вете на телефонные звонки, устные и письменные обращения субъектов малого и среднего предпринимательства должностные лица, ответственные за предоставление муниципальной услуги, соблюдают правила деловой эти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I.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аименова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казание консультационной, организационной поддержки субъектам малого и среднего предпринимательства  (далее - муниципальная усл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именование органа администрации Трубчевского муниципального района, предоставляющего муниципальную усл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ая услуга предоставляется администрацией Трубчевского муниципального района (далее – администрация) в лице уполномоченного органа – отдела экономики администрации Трубчевского муниципального района (далее - уполномоченный орган, отдел экономи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3 статьи 7 Федерального закона от 27 июля 2010 года №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решением Трубчевского районного Совета народных депута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писание результата предоставления муниципальной услуги.</w:t>
      </w:r>
      <w:r>
        <w:rPr>
          <w:rFonts w:eastAsia="Times New Roman" w:cs="Times New Roman" w:ascii="Times New Roman" w:hAnsi="Times New Roman"/>
          <w:sz w:val="26"/>
          <w:szCs w:val="26"/>
          <w:lang w:eastAsia="ru-RU"/>
        </w:rPr>
        <w:br/>
      </w:r>
      <w:r>
        <w:rPr>
          <w:rFonts w:eastAsia="Times New Roman" w:cs="Times New Roman" w:ascii="Times New Roman" w:hAnsi="Times New Roman"/>
          <w:sz w:val="26"/>
          <w:szCs w:val="26"/>
          <w:lang w:eastAsia="ru-RU"/>
        </w:rPr>
        <w:t>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 консультирование субъектов малого и среднего предпринимательств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беспечение субъектов малого и среднего предпринимательства доступной адресной информацией: об организациях, оказывающих широкий спектр услуг (консультационные, финансово-кредитные, лизинговые, образовательные, юридические, аудиторские, маркетинговые и друг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исьменное обращение субъектов малого и среднего предпринимательства рассматривается уполномоченным органом с учетом времени подготовки ответа заявителю, в срок, не превышающий 30 дней с момента регистрации письменной жалобы. В случае направления запроса о предоставлении информации, необходимой для рассмотрения письменного обращения субъектов малого и среднего предпринимательства, в иной государственный орган или должностному лицу, срок рассмотрения письме субъектов малого и среднего предпринимательства может быть продлен, в соответствии с действующим законодательством, не более чем на 30 дней, с письменным уведомлением заявителя. Срок выдачи (направления) ответа по письменному обращению субъектов малого и среднего предпринимательства, являющегося результатом предоставления муниципальной услуги, не должен превышать 30 дней с момента регистрации письменного обращения субъектов малого и среднего предпринимательства. В случае направления запроса о предоставлении информации, необходимой для рассмотрения письменного обращения  субъектов малого и среднего предпринимательства, в иной государственный орган или должностному лицу, срок направления ответа продлевается, в соответствии с действующим законодательством, не более чем на 30 дней, с письменным уведомлением заяви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консультирование субъектов малого и среднего предпринимательства осуществляется при личном обращении заявителя не более 20 минут. При телефонном звонке - консультация осуществляется в момент обращения гражданина, не более 10 минут. Прием субъектов малого и среднего предпринимательства ведется в порядке живой очереди в дни и часы приема согласно графику работы отдела экономики (пункт 3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выми основаниями для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 Федеральный закон от 27 июля 2010 № 210-ФЗ «Об организации предоставления государственных и муниципальных услуг» («Собрание законодательства Российской Федерации», 2010, №31, ст.4179; опубликован на Официальном интернет-портале правовой информации </w:t>
      </w:r>
      <w:hyperlink r:id="rId6">
        <w:r>
          <w:rPr>
            <w:rStyle w:val="InternetLink"/>
            <w:rFonts w:eastAsia="Times New Roman" w:cs="Times New Roman" w:ascii="Times New Roman" w:hAnsi="Times New Roman"/>
            <w:sz w:val="26"/>
            <w:szCs w:val="26"/>
            <w:lang w:val="en-US" w:eastAsia="ru-RU"/>
          </w:rPr>
          <w:t>http</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pravo</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 Федеральный закон от 24 июля 2007 г. № 209-ФЗ «О развитии малого и среднего предпринимательства в Российской Федерации»; опубликован на Официальном интернет-портале правовой информации </w:t>
      </w:r>
      <w:hyperlink r:id="rId7">
        <w:r>
          <w:rPr>
            <w:rStyle w:val="InternetLink"/>
            <w:rFonts w:eastAsia="Times New Roman" w:cs="Times New Roman" w:ascii="Times New Roman" w:hAnsi="Times New Roman"/>
            <w:sz w:val="26"/>
            <w:szCs w:val="26"/>
            <w:lang w:val="en-US" w:eastAsia="ru-RU"/>
          </w:rPr>
          <w:t>http</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pravo</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40, ст.3822; опубликован на Официальном Интернет-портале правовой информации </w:t>
      </w:r>
      <w:hyperlink r:id="rId8">
        <w:r>
          <w:rPr>
            <w:rStyle w:val="InternetLink"/>
            <w:rFonts w:eastAsia="Times New Roman" w:cs="Times New Roman" w:ascii="Times New Roman" w:hAnsi="Times New Roman"/>
            <w:sz w:val="26"/>
            <w:szCs w:val="26"/>
            <w:lang w:val="en-US" w:eastAsia="ru-RU"/>
          </w:rPr>
          <w:t>http</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pravo</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Закон Брянской области от 24.09.2009 г. №80-З «О развитии малого и среднего предпринимательства в Брянской области» (опубликован в информационном бюллетене «Официальная Брянщина» №15, 12.10.2009 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Устав Трубчевского муниципального района, принятым решением Трубчевского районного Совета народных депутатов от 30 января 2008 года №3-444;</w:t>
      </w:r>
    </w:p>
    <w:p>
      <w:pPr>
        <w:pStyle w:val="Normal"/>
        <w:spacing w:lineRule="auto" w:line="240" w:before="0" w:after="0"/>
        <w:ind w:firstLine="709"/>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постановление администрации Трубчевского муниципального района от 22 октября 2012 года №  778 «О</w:t>
      </w:r>
      <w:r>
        <w:rPr>
          <w:rFonts w:eastAsia="Times New Roman" w:cs="Times New Roman" w:ascii="Times New Roman" w:hAnsi="Times New Roman"/>
          <w:sz w:val="26"/>
          <w:szCs w:val="26"/>
          <w:lang w:eastAsia="ru-RU"/>
        </w:rPr>
        <w:t>б утверждении долгосрочной районной целевой программы «Поддержка малого и среднего предпринимательства в Трубчевском муниципальном районе (2013-2017 го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и личном приеме субъект малого и среднего предпринимательства предъявляет документ, удостоверяющий личность гражданина (паспор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 направлении письменного  обращения субъект малого и среднего предпринимательства оформляет обращение в произвольной форме, обязательно указыва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администрации или фамилию, имя, отчество должностного лица (главы администрации либо лица, его заменяющего), фамилию, имя, отчество (последнее - при наличии), почтовый адрес, по которому должен быть отправлен результат предоставления услуги, суть обра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отказа в приеме документов, необходимых для предоставления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текст письменного обращения не поддается прочте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в письменном обращении не указаны фамилия заявителя или адрес для направления отв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отказа в предоставлении муниципальной услуги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 письменном  обращении или устном обращении субъекта малого и среднего предпринимательства содержится вопрос, по которому ему неоднократно (два и более) давались письменные ответы по существу в связи с ранее направляемыми обращениями, и при этом в обращении не приводятся новые доводы, обстоятельства, при условии, что указанное обращение и ранее направляемые обращения поступали исполнителю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о вопросам, содержащимся в письменном обращении или устном обращении, имеется вступившее в законную силу судебное реше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 субъекта малого и среднего предпринимательства поступило заявление о прекращении рассмотрения письменного обра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в письменном обращении или устном обращении содержатся вопросы, решение которых не регулируются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письменно направляется уведомление о недопустимости злоупотребления пра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я для приостановления муниципальной услуги отсутствую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Запрещается требовать от </w:t>
      </w:r>
      <w:r>
        <w:rPr>
          <w:rFonts w:eastAsia="Times New Roman" w:cs="Times New Roman" w:ascii="Times New Roman" w:hAnsi="Times New Roman"/>
          <w:sz w:val="26"/>
          <w:szCs w:val="26"/>
          <w:lang w:eastAsia="ru-RU"/>
        </w:rPr>
        <w:t>субъекта малого и среднего предпринимательства</w:t>
      </w:r>
      <w:r>
        <w:rPr>
          <w:rFonts w:eastAsia="Times New Roman" w:cs="Times New Roman" w:ascii="Times New Roman" w:hAnsi="Times New Roman"/>
          <w:color w:val="000000"/>
          <w:sz w:val="26"/>
          <w:szCs w:val="26"/>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r>
        <w:rPr>
          <w:rFonts w:eastAsia="Times New Roman" w:cs="Times New Roman" w:ascii="Times New Roman" w:hAnsi="Times New Roman"/>
          <w:sz w:val="26"/>
          <w:szCs w:val="26"/>
          <w:lang w:eastAsia="ru-RU"/>
        </w:rPr>
        <w:t>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Порядок, размер и основания взимания муниципаль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ая услуга предоставляется без взимания государственной (муниципальной) пошлины или иной 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иные услуги, необходимые и обязательные для предоставления муниципальной услуги, не предусмотр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услуги составляет не более 15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истрация устных обращений и письменных обращений  субъектов малого и среднего предпринимательства ведется отдель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исьменные обращения, в том числе направленные по электронной почте, подлежат обязательной регистрации в день их поступления в администрац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устные обращения подлежат регистрации в момент личного приема субъекта малого и среднего предпринимательства должностным лицом  уполномоченного органа (далее исполнител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регистрации не должен превышать 1 рабочий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Требования к помещениям, в которых предоставляется муниципальная услуга, к месту ожидания и приема субъекта малого и среднего предпринимательства,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дание администрации по адресу 242220, Брянская область, г.Трубчевск, ул. Брянская, д.59</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де осуществляется прием документов для предоставления муниципальной услуги, располагается в зоне пешеходной доступности для заявителей (не более 10  минут пешком)  от остановки общественного   транспорта. Центральный вход в здание администрации оборудуется информационной табличкой (вывеской). Здание администрации оборудуется противопожарной системой и средствами пожаротушения, системой оповещения о возникновении чрезвычайной ситуации, системой охраны. Для обеспечения комфортных условий заявителям, имеющим ограниченные возможности, вход в здание оборудуется поручнями. Лестничные проемы - перил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 письменных обращений и личный прием субъектов малого и среднего предпринимательства осуществляется в специально выделенных для этих целей помещениях (присутственных местах). Присутственные места включают в себя места для ожидания (холл), места для информирования (холл), места для приема заявителей (кабин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о для приема заявителей (кабинет уполномоченного органа - отдела экономики – 1 этаж, приемная главы администрации - 2 этаж, кабинет организационно-правового отдела - 2 этаж) оборудуется столом и стулом, обеспечивается образцом заполнения заявления и канцелярскими принадлежностями. Рабочее место должностного лица уполномоченного органа оборудуется столом, стулом, персональным компьютером, обеспечено оргтехникой, документацией по делопроизводств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а для информирования, предназначенные для ознакомления  субъектов малого и среднего предпринимательства с  информационными материалами, оборудуются информационным стендом. Информационный стенд располагается у входа в кабинет уполномоченного органа - отдела экономики – 1 этаж в доступном месте и содержит следующие информационные материал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черпывающую 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 Административного регламента с приложениями (полная версия на Интернет сайте и извлечения на информационных стенд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фик приема субъектов малого и среднего предпринимательства, номер кабинета, в котором предоставляется муниципальная услуга, фамилия, имя, отчество специалиста, ответственного за предоставление муниципальной услуги, начальника отдел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держки из нормативных правовых актов по наиболее часто задаваемым вопрос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документов, предоставляемых получателям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оснований для отказа в приеме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ень вопросов, по которым предоставляется консультирование субъектов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ети Интернет на официальном сайте администрации www.</w:t>
      </w:r>
      <w:hyperlink r:id="rId9">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u w:val="single"/>
          <w:lang w:eastAsia="ru-RU"/>
        </w:rPr>
        <w:t xml:space="preserve"> </w:t>
      </w:r>
      <w:r>
        <w:rPr>
          <w:rFonts w:eastAsia="Times New Roman" w:cs="Times New Roman" w:ascii="Times New Roman" w:hAnsi="Times New Roman"/>
          <w:sz w:val="26"/>
          <w:szCs w:val="26"/>
          <w:lang w:eastAsia="ru-RU"/>
        </w:rPr>
        <w:t>должны размещаться следующие информационные материал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ное наименование и полный почтовый адрес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равочные телефоны, по которым можно получить информацию о порядк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тивный регламент предоставления муниципальной услуги (с соответствующими ссылками на блок-схему, отображающую алгоритм прохождения административных процедур), с приложени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казатели доступности 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ированность субъектов малого и среднего предпринимательства о муниципальной услуг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глядность форм предоставляемой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жливость специалистов, предоставляющих муниципальную усл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петентность, оперативность и профессиональная грамотность персонал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оверность предоставляемой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кость в изложении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нота информир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людение сроков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сутствие обоснованных жало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специалист, обеспечивающий ее предоставление, взаимодействует с заявител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личном обращении субъекта малого и среднего предпринимательства в уполномоченный орган - не более 2 раз;</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доставлении муниципальной услуги посредством направления письменного заявления, в том числе в электронном виде - не более 1 раз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должительность взаимодействия с должностными лицами при предоставлении муниципальной услуги при личном обращении субъекта малого и среднего предпринимательства составля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уполномоченный орган не более 15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ием письменных обращений субъектов малого и среднего предпринимательства и их регистрация (далее - «Прием»)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рассмотрение письменных обращений, проверка оснований для предоставления или  отказа  в  предоставлении муниципальной услуги, подготовка проекта ответа субъекту малого и среднего предпринимательства или уведомления об отказе в предоставлении муниципальной услуги с указанием причин отказа (далее – «Рассмотрение») - 25 дн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дписание письменного ответа субъекту малого и среднего предпринимательства (далее – «Подписание»)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выдача результата предоставления муниципальной услуги (далее - Выдача) - 1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рием и регистрация устных обращений субъектов малого и среднего предпринимательства, устное консультирование субъектов малого и среднего предпринимательства (далее – «Консультиров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овательность действий по предоставлению муниципальной услуги предусмотрена в Блок-схеме (Приложение № 1 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 Основанием для начала административной процедуры «Прием» является письменное обращение субъекта малого и среднего предпринимательства (его представителя, доверенного лиц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 письменных обращений в уполномоченном органе производится специалистом, ответственным за делопроизводств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ответственный за делопроизводство, проверяет соответствие представленного письменного обращения требованиям, установленным пунктом 9 раздела II Административного регламента. При выявлении оснований, указанных в пункте 10 раздела II Административного регламента, заявителю будет отказано в приеме письменного обращения, необходимого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ответственный за делопроизводство, при отсутствии оснований для отказа в приеме обращения, фиксирует факт приема письменного обращения в журнале регистрации в день поступления письменного обращения и, не позднее дня, следующего за приемом, после резолюции главы администрации (лица, его заменяющего), направляет письменное обращение на рассмотрение начальнику уполномоченного органа. Расписка в приеме письменного обращения не выда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прием письменного обращения субъекта малого и среднего предпринимательства.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выполнения действий административной процедуры «Прием»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Основанием для начала административной процедуры «Рассмотрение» является поступление письменного обращения начальнику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рассматривает письменное обращение субъекта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пределяет специалиста, ответственного за подготовку результата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правляет в порядке делопроизводства письменное обращение на исполнение специалисту, ответственному за подготовку результата муниципальной услуги (далее - специалис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при получении письменного обра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анализирует сложившуюся ситуацию по вопросам, поставленным в письменном обра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беспечивает объективное, всестороннее рассмотрение письменного обра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в случае необходимости посещает субъекта малого и среднего предпринимательства для установления фактов, изложенных в письменном обра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проводит анализ нормативной базы по вопросам, затронутым в письменном обращ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одготавливает проект письменного ответа по обращению субъекту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при наличии оснований для отказа в предоставлении муниципальной услуги, установленных в пункте 11 раздела II Административного регламента, в течение 5 рабочих дней с момента регистрации письменного обращения оформляет проект мотивированного отказа в предоставлении муниципальной услуги с указанием оснований для отказ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исьменный ответ субъекту малого и среднего предпринимательства печатается на бланке установленной формы в соответствии с делопроизводством администрации. В левом нижнем углу ответа обязательно указывается фамилия исполнителя, ответственного за рассмотрение письменного обращения и оформление ответа, номер его служебного телеф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проект письменного ответа субъекту малого и среднего предпринимательства или мотивированного отказа в предоставлении муниципальной услуги.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выполнения действий административной процедуры «Рассмотрение» - 25 дн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Основанием для начала административной процедуры «Подписание» является поступление проекта письменного ответа субъекту малого и среднего предпринимательства или мотивированного отказа в предоставлении муниципальной услуги начальнику уполномоченного орг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уполномоченного органа в течение трех рабочих дней с момента получения указанных документов согласовывает/не согласовывает проект письменного ответа субъекту малого и среднего предпринимательства или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направление проекта письменного ответа субъекту малого и среднего предпринимательства или мотивированного отказа в предоставлении муниципальной услуги главе администрации на подпись.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действий административной процедуры «Подписание» - 2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Основанием для начала административной процедуры «Выдача» является поступление специалисту, ответственному за делопроизводство, результата предоставления муниципальной услуги в форме письменного ответа субъекту малого и среднего предпринимательства или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ответственный за делопроизводство, регистрирует в журнале исходящей корреспонденции 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письменном обращении выбран способ получения результата муниципальной услуги лично, специалист, ответственный за делопроизводство, при обращении субъекта малого и среднего предпринимательства за получением результата муниципальной услуги, устанавливает личность субъекта малого и среднего предпринимательства и выдает субъекту малого и среднего предпринимательства результат муниципальной услуги. В случае неполучения субъектом малого и среднего предпринимательства результата услуги лично, в течение 3 дней с момента поступления результата муниципальной услуги на выдачу специалист, ответственный за делопроизводство, направляет результат предоставления муниципальной услуги по почте письмом по указанному в заявлении адрес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заявлении о предоставлении муниципальной услуги выбран способ получения результата по почте, специалист, ответственный за делопроизводство, отправляет результат заявителю простым письмом по указанному в заявлении адрес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заявлении о предоставлении муниципальной услуги выбран способ получения результата по электронной почте, специалист, ответственный за делопроизводство, отправляет результат субъекту малого и среднего предпринимательства электронным письмом по указанному в заявлении электронному адрес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й процедуры является выдача (направление) результата муниципальной услуги субъекту малого и среднего предпринимательства.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действий административной процедуры «Выдача» - 1 ден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Основанием для начала административной процедуры «Консультирование» является устное обращение субъекта малого и среднего предпринимательства при личном приеме или по телефону. Прием устных обращений субъектов малого и среднего предпринимательства осуществляется специалистом уполномоченного органа, ответственного за прием устных обращений субъектов малого и среднего предпринимательства, в кабинете отдела экономики – 1 этаж здания администрации по адресу: 242220, Брянская область, г.Трубчевск, ул. Брянская, д.59, в порядке очередности или по телефону. Специалистом, ответственным за прием устных обращений субъектов малого и среднего предпринимательства, осуществляется регистрация устного обращения в журнале регистрации устных обращений субъектов малого и среднего предпринимательства (Приложение 2 к Административному регламенту) в ходе личного приема субъекта малого и среднего предпринимательства либо по телефону. При наличии оснований для отказа в предоставлении муниципальной услуги, установленных в пункте 11 раздела II Административного регламента, специалист, ответственный за прием устных обращений субъектов малого и среднего предпринимательства, устно разъясняет субъекту малого и среднего предпринимательства о наличии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журнале регистрации устных обращений субъектов малого и среднего предпринимательства специалистом, ответственным за прием устных обращений субъектов малого и среднего предпринимательства, делается запись о принятых мерах или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административного действия «Консультирование» является предоставление устной консультации по вопросам оказания консультационной, организационной поддержки субъектов малого и среднего предпринимательства Способ фиксации - электронный (бумажны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ксимальный срок действий административной процедуры «Консультирование» - 3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IV. ФОРМЫ КОНТРОЛЯ ЗА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  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 реш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олномоченного органа администрации, ответственным за организацию работы отдела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овые проверки полноты и качества предоставления муниципальной услуги проводятся ежекварталь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7.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систематическое, грубое нарушение положений настоящего административного регламента и иных нормативно-правовых актов в сфере консультационной, организационной поддержки субъектов малого и среднего предпринимательства должностные лица администрации привлекаются к ответственности в соответствии с законодательством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8.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ждане, их объединения и организации вправе получать информацию о порядке предоставления муниципальной услуги, а так же направлять замечания и предложения по улучшению качества и доступности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и замечания предоставляются непосредственно в администрацию либо с использованием средств телефонной или почтовой связи, а также на Интернет-сайте админист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6"/>
          <w:szCs w:val="26"/>
        </w:rPr>
      </w:pPr>
      <w:r>
        <w:rPr>
          <w:rFonts w:cs="Times New Roman" w:ascii="Times New Roman" w:hAnsi="Times New Roman"/>
          <w:sz w:val="26"/>
          <w:szCs w:val="26"/>
        </w:rPr>
        <w:t>29. Информация для субъекта малого и среднего предпринимательства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Субъекты малого и среднего предпринимательства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должностного лица администрации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Субъект малого и среднего предпринимательства</w:t>
      </w:r>
      <w:r>
        <w:rPr>
          <w:rFonts w:eastAsia="Times New Roman" w:cs="Times New Roman" w:ascii="Times New Roman" w:hAnsi="Times New Roman"/>
          <w:sz w:val="26"/>
          <w:szCs w:val="26"/>
          <w:lang w:eastAsia="ru-RU"/>
        </w:rPr>
        <w:t xml:space="preserve">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 сайте (www.</w:t>
      </w:r>
      <w:hyperlink r:id="rId10">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lang w:eastAsia="ru-RU"/>
        </w:rPr>
        <w:t>), на информационном стенде, размещенном по адресу: 242220, Брянская область, г.Трубчевск, ул. Брянская, д.59, кабинет отдела экономики, 1 этаж, по электронной почте </w:t>
      </w:r>
      <w:hyperlink r:id="rId11">
        <w:r>
          <w:rPr>
            <w:rStyle w:val="InternetLink"/>
            <w:rFonts w:eastAsia="Times New Roman" w:cs="Times New Roman" w:ascii="Times New Roman" w:hAnsi="Times New Roman"/>
            <w:sz w:val="26"/>
            <w:szCs w:val="26"/>
            <w:lang w:val="en-US" w:eastAsia="ru-RU"/>
          </w:rPr>
          <w:t>tr</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omec</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6"/>
          <w:szCs w:val="26"/>
        </w:rPr>
      </w:pPr>
      <w:r>
        <w:rPr>
          <w:rFonts w:cs="Times New Roman" w:ascii="Times New Roman" w:hAnsi="Times New Roman"/>
          <w:sz w:val="26"/>
          <w:szCs w:val="26"/>
        </w:rPr>
        <w:t>30. Предмет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убъект малого и среднего предпринимательства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 наруш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требование у субъекта малого и среднего предпринимательства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субъекта малого 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 затребование с субъекта малого и среднего предпринимательства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 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31. Органы администр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В досудебном (внесудебном) порядке </w:t>
      </w:r>
      <w:r>
        <w:rPr>
          <w:rFonts w:cs="Times New Roman" w:ascii="Times New Roman" w:hAnsi="Times New Roman"/>
          <w:sz w:val="26"/>
          <w:szCs w:val="26"/>
        </w:rPr>
        <w:t>субъекты малого и среднего предпринимательства</w:t>
      </w:r>
      <w:r>
        <w:rPr>
          <w:rFonts w:cs="Times New Roman" w:ascii="Times New Roman" w:hAnsi="Times New Roman"/>
          <w:sz w:val="26"/>
          <w:szCs w:val="26"/>
          <w:lang w:eastAsia="ru-RU"/>
        </w:rPr>
        <w:t xml:space="preserve"> могут обжаловать действия (бездействие) должностных лиц по подведомственност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структурного подразделения администрации – главе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траслевого органа администрации – руководителю отраслевого органа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я отраслевого органа администрации – главе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ы администрации – Трубчевский районный Совет народных депутатов.</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может быть подана в орган, предоставляющий муниципальную услугу, в письменной форме на бумажном носителе по адресу: 242220, Брянская область, г.Трубчевск, ул.Брянская, д.59, кабинет отдела экономики, 1 этаж, по электронной почте </w:t>
      </w:r>
      <w:hyperlink r:id="rId12">
        <w:r>
          <w:rPr>
            <w:rStyle w:val="InternetLink"/>
            <w:rFonts w:eastAsia="Times New Roman" w:cs="Times New Roman" w:ascii="Times New Roman" w:hAnsi="Times New Roman"/>
            <w:sz w:val="26"/>
            <w:szCs w:val="26"/>
            <w:lang w:val="en-US" w:eastAsia="ru-RU"/>
          </w:rPr>
          <w:t>tr</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komec</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на решения, принятые руководителем органа, предоставл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13">
        <w:r>
          <w:rPr>
            <w:rStyle w:val="InternetLink"/>
            <w:rFonts w:eastAsia="Times New Roman" w:cs="Times New Roman" w:ascii="Times New Roman" w:hAnsi="Times New Roman"/>
            <w:sz w:val="26"/>
            <w:szCs w:val="26"/>
            <w:lang w:eastAsia="ru-RU"/>
          </w:rPr>
          <w:t>adm</w:t>
        </w:r>
        <w:r>
          <w:rPr>
            <w:rStyle w:val="InternetLink"/>
            <w:rFonts w:eastAsia="Times New Roman" w:cs="Times New Roman" w:ascii="Times New Roman" w:hAnsi="Times New Roman"/>
            <w:sz w:val="26"/>
            <w:szCs w:val="26"/>
            <w:lang w:val="en-US" w:eastAsia="ru-RU"/>
          </w:rPr>
          <w:t>trub</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yandex</w:t>
        </w:r>
        <w:r>
          <w:rPr>
            <w:rStyle w:val="InternetLink"/>
            <w:rFonts w:eastAsia="Times New Roman" w:cs="Times New Roman" w:ascii="Times New Roman" w:hAnsi="Times New Roman"/>
            <w:sz w:val="26"/>
            <w:szCs w:val="26"/>
            <w:lang w:eastAsia="ru-RU"/>
          </w:rPr>
          <w:t>.ru</w:t>
        </w:r>
      </w:hyperlink>
      <w:r>
        <w:rPr>
          <w:rFonts w:eastAsia="Times New Roman" w:cs="Times New Roman" w:ascii="Times New Roman" w:hAnsi="Times New Roman"/>
          <w:sz w:val="26"/>
          <w:szCs w:val="26"/>
          <w:lang w:eastAsia="ru-RU"/>
        </w:rPr>
        <w:t>, а также в электронном виде, в том числе на официальный сайт (www.</w:t>
      </w:r>
      <w:hyperlink r:id="rId14">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Жалоба может быть принята при личном приеме </w:t>
      </w:r>
      <w:r>
        <w:rPr>
          <w:rFonts w:cs="Times New Roman" w:ascii="Times New Roman" w:hAnsi="Times New Roman"/>
          <w:sz w:val="26"/>
          <w:szCs w:val="26"/>
        </w:rPr>
        <w:t>субъекта малого и среднего предпринимательства.</w:t>
      </w:r>
    </w:p>
    <w:p>
      <w:pPr>
        <w:pStyle w:val="Normal"/>
        <w:spacing w:lineRule="auto" w:line="240" w:before="0" w:after="0"/>
        <w:ind w:firstLine="709"/>
        <w:jc w:val="both"/>
        <w:textAlignment w:val="baseline"/>
        <w:rPr/>
      </w:pPr>
      <w:r>
        <w:rPr>
          <w:rFonts w:eastAsia="Times New Roman" w:cs="Times New Roman" w:ascii="Times New Roman" w:hAnsi="Times New Roman"/>
          <w:sz w:val="26"/>
          <w:szCs w:val="26"/>
          <w:lang w:eastAsia="ru-RU"/>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чальником уполномоченного органа по адресу: 242220, Брянская область, г.Трубчевск, ул.Брянская, д.59, кабинет отдела экономики, 1 этаж, ежедневно, в соответствии с графиком работы администрации и уполномоченного орга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15">
        <w:r>
          <w:rPr>
            <w:rStyle w:val="InternetLink"/>
            <w:rFonts w:eastAsia="Times New Roman" w:cs="Times New Roman" w:ascii="Times New Roman" w:hAnsi="Times New Roman"/>
            <w:sz w:val="26"/>
            <w:szCs w:val="26"/>
            <w:u w:val="single"/>
            <w:lang w:val="en-US" w:eastAsia="ru-RU"/>
          </w:rPr>
          <w:t>trubech</w:t>
        </w:r>
        <w:r>
          <w:rPr>
            <w:rStyle w:val="InternetLink"/>
            <w:rFonts w:eastAsia="Times New Roman" w:cs="Times New Roman" w:ascii="Times New Roman" w:hAnsi="Times New Roman"/>
            <w:sz w:val="26"/>
            <w:szCs w:val="26"/>
            <w:u w:val="single"/>
            <w:lang w:eastAsia="ru-RU"/>
          </w:rPr>
          <w:t>.ru</w:t>
        </w:r>
      </w:hyperlink>
      <w:r>
        <w:rPr>
          <w:rFonts w:eastAsia="Times New Roman" w:cs="Times New Roman" w:ascii="Times New Roman" w:hAnsi="Times New Roman"/>
          <w:sz w:val="26"/>
          <w:szCs w:val="26"/>
          <w:u w:val="single"/>
          <w:lang w:eastAsia="ru-RU"/>
        </w:rPr>
        <w:t>.</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 Порядок подачи и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убъектом малого и среднего предпринимательства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субъекта малого и среднего предпринимательства на действия (бездействие) администрации, должностного лица администрации либо муниципального служащего, а также принимаемые им решения при предоставлении муниципальной услуги может быть направлена главе администрации. Жалобы на решения, принятые главой администрации, подаются в Трубчевский районный Совет народных депутатов: 242220, Брянская область, г.Трубчевск, ул. Брянская, д.5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pPr>
      <w:bookmarkStart w:id="0" w:name="Par530"/>
      <w:bookmarkEnd w:id="0"/>
      <w:r>
        <w:rPr>
          <w:rFonts w:cs="Times New Roman" w:ascii="Times New Roman" w:hAnsi="Times New Roman"/>
          <w:sz w:val="26"/>
          <w:szCs w:val="26"/>
        </w:rPr>
        <w:t xml:space="preserve">33. Сроки рассмотрения жалобы.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4. Перечень основания для приостановления рассмотрения жалобы.</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6"/>
          <w:szCs w:val="26"/>
        </w:rPr>
      </w:pPr>
      <w:bookmarkStart w:id="1" w:name="Par535"/>
      <w:bookmarkEnd w:id="1"/>
      <w:r>
        <w:rPr>
          <w:rFonts w:cs="Times New Roman" w:ascii="Times New Roman" w:hAnsi="Times New Roman"/>
          <w:sz w:val="26"/>
          <w:szCs w:val="26"/>
        </w:rPr>
        <w:t>35. Результат рассмотрения жалобы.</w:t>
      </w:r>
    </w:p>
    <w:p>
      <w:pPr>
        <w:pStyle w:val="Normal"/>
        <w:widowControl w:val="false"/>
        <w:autoSpaceDE w:val="false"/>
        <w:spacing w:lineRule="auto" w:line="240" w:before="0" w:after="0"/>
        <w:ind w:firstLine="540"/>
        <w:jc w:val="both"/>
        <w:rPr/>
      </w:pPr>
      <w:bookmarkStart w:id="2" w:name="Par537"/>
      <w:bookmarkEnd w:id="2"/>
      <w:r>
        <w:rPr>
          <w:rFonts w:cs="Times New Roman" w:ascii="Times New Roman" w:hAnsi="Times New Roman"/>
          <w:sz w:val="26"/>
          <w:szCs w:val="26"/>
        </w:rPr>
        <w:t>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t>37. Порядок обжалования решения по жалобе.</w:t>
      </w:r>
    </w:p>
    <w:p>
      <w:pPr>
        <w:pStyle w:val="Normal"/>
        <w:autoSpaceDE w:val="false"/>
        <w:spacing w:lineRule="auto" w:line="240" w:before="0" w:after="0"/>
        <w:ind w:firstLine="540"/>
        <w:jc w:val="both"/>
        <w:rPr/>
      </w:pPr>
      <w:r>
        <w:rPr>
          <w:rFonts w:cs="Times New Roman" w:ascii="Times New Roman" w:hAnsi="Times New Roman"/>
          <w:sz w:val="26"/>
          <w:szCs w:val="26"/>
        </w:rPr>
        <w:t>В случае если субъект малого и среднего предпринимательства не удовлетворен решением, принятым в ходе рассмотрения жалобы должностными лицами администрации, или решение ими не было принято, то субъект малого и среднего предпринимательства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8. Право субъекта малого и среднего предпринимательства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67"/>
        <w:jc w:val="both"/>
        <w:rPr/>
      </w:pPr>
      <w:r>
        <w:rPr>
          <w:rFonts w:cs="Times New Roman" w:ascii="Times New Roman" w:hAnsi="Times New Roman"/>
          <w:sz w:val="26"/>
          <w:szCs w:val="26"/>
        </w:rPr>
        <w:t>Субъект малого и среднего предпринимательства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9. Способы информирования заявителей о порядке подачи и рассмотрения жалобы.</w:t>
      </w:r>
    </w:p>
    <w:p>
      <w:pPr>
        <w:pStyle w:val="Normal"/>
        <w:autoSpaceDE w:val="false"/>
        <w:spacing w:lineRule="auto" w:line="240" w:before="0" w:after="0"/>
        <w:ind w:firstLine="540"/>
        <w:jc w:val="both"/>
        <w:rPr/>
      </w:pPr>
      <w:r>
        <w:rPr>
          <w:rFonts w:cs="Times New Roman" w:ascii="Times New Roman" w:hAnsi="Times New Roman"/>
          <w:sz w:val="26"/>
          <w:szCs w:val="26"/>
        </w:rPr>
        <w:t>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Palatino Linotype">
    <w:charset w:val="cc"/>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ussuriisk.ru/" TargetMode="External"/><Relationship Id="rId3" Type="http://schemas.openxmlformats.org/officeDocument/2006/relationships/hyperlink" Target="mailto:admtrub@yandex.ru" TargetMode="External"/><Relationship Id="rId4" Type="http://schemas.openxmlformats.org/officeDocument/2006/relationships/hyperlink" Target="http://adm-ussuriisk.ru/" TargetMode="External"/><Relationship Id="rId5" Type="http://schemas.openxmlformats.org/officeDocument/2006/relationships/hyperlink" Target="mailto:tr-komec@yandex.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adm-ussuriisk.ru/" TargetMode="External"/><Relationship Id="rId10" Type="http://schemas.openxmlformats.org/officeDocument/2006/relationships/hyperlink" Target="http://adm-ussuriisk.ru/" TargetMode="External"/><Relationship Id="rId11" Type="http://schemas.openxmlformats.org/officeDocument/2006/relationships/hyperlink" Target="mailto:tr-komec@yandex.ru" TargetMode="External"/><Relationship Id="rId12" Type="http://schemas.openxmlformats.org/officeDocument/2006/relationships/hyperlink" Target="mailto:tr-komec@yandex.ru" TargetMode="External"/><Relationship Id="rId13" Type="http://schemas.openxmlformats.org/officeDocument/2006/relationships/hyperlink" Target="mailto:admtrub@yandex.ru" TargetMode="External"/><Relationship Id="rId14" Type="http://schemas.openxmlformats.org/officeDocument/2006/relationships/hyperlink" Target="http://adm-ussuriisk.ru/" TargetMode="External"/><Relationship Id="rId15" Type="http://schemas.openxmlformats.org/officeDocument/2006/relationships/hyperlink" Target="http://adm-ussuriisk.r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14:00Z</dcterms:created>
  <dc:creator>Спартак</dc:creator>
  <dc:description/>
  <dc:language>en-US</dc:language>
  <cp:lastModifiedBy>Jurist</cp:lastModifiedBy>
  <cp:lastPrinted>2015-03-27T10:13:00Z</cp:lastPrinted>
  <dcterms:modified xsi:type="dcterms:W3CDTF">2015-04-28T12:38:00Z</dcterms:modified>
  <cp:revision>163</cp:revision>
  <dc:subject/>
  <dc:title/>
</cp:coreProperties>
</file>