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-495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Селец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16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Селец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Селец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 xml:space="preserve">2. Решения Трубчевского районного Совета народных депутатов от </w:t>
      </w:r>
      <w:r>
        <w:rPr>
          <w:spacing w:val="0"/>
          <w:sz w:val="26"/>
          <w:szCs w:val="26"/>
        </w:rPr>
        <w:t>30.03.2012г. № 4-474 «Об утверждении Правил землепользования и застройки Селецкого сельского поселения Трубчевского муниципального района Брянской области» и от 29.04.2015г. №5-124 «О внесении изменения в Правила землепользования и застройки Селец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10-31T13:42:00Z</cp:lastPrinted>
  <dcterms:modified xsi:type="dcterms:W3CDTF">2017-10-31T10:42:00Z</dcterms:modified>
  <cp:revision>42</cp:revision>
  <dc:subject/>
  <dc:title>РОССИЙСКАЯ  ФЕДЕРАЦИЯ</dc:title>
</cp:coreProperties>
</file>