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Р А С П О Р Я Ж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 11.04.2017г.  № 317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лана мероприятий по реализации </w:t>
      </w:r>
    </w:p>
    <w:p>
      <w:pPr>
        <w:pStyle w:val="Normal"/>
        <w:rPr/>
      </w:pPr>
      <w:r>
        <w:rPr>
          <w:sz w:val="26"/>
          <w:szCs w:val="26"/>
        </w:rPr>
        <w:t xml:space="preserve">на территории 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2017-2020 годах Стратегии развития государствен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итики Российской Федерации в отнош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ого казачества до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еализации на территории Трубчевского муниципального района  Стратегии развития государственной политики Российской Федерации в отношении российского казачества до 2020 года, утвержденной Президентом Российской Федерации 15 сентября 2012 года № Пр-2789, и выполнения  перечня поручений Президента Российской Федерации по вопросам государственной политики в отношении российского казачества от 20 февраля 2015 года № Пр-293, руководствуясь распоряжением Правительства Брянской области от 13 марта 2017 года № 75-рп «Об утверждении плана мероприятий по реализации в Брянской области в 2017 – 2020 годах Стратегии развития государственной политики Российской Федерации в отношении российского казачества до 2020 года», Положением об  администрации Трубчевского муниципального район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прилагаемый План мероприятий по реализации на территории Трубчевского муниципального района в 2017-2020 годах Стратегии развития государственной политики Российской Федерации в отношении российского казачества до 2020 года.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распоряжение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администрации</w:t>
        <w:tab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ab/>
        <w:tab/>
        <w:tab/>
        <w:t xml:space="preserve">      И.И. Обыдённ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Нач.орг.-прав.отд.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О.А. 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Н. Тубол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ЁН 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распоряжением  администрации 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Трубчевского  муниципального район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от   11.04.2017г.  № 317-р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роприятий по реализации на территории Трубчевского муниципального района в 2017-2020 годах Стратегии развития государственной политики Российской Федерации в отношении российского казачества до 2020 года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исполнения Плана является </w:t>
      </w:r>
      <w:r>
        <w:rPr>
          <w:rFonts w:eastAsia="Calibri"/>
          <w:sz w:val="26"/>
          <w:szCs w:val="26"/>
        </w:rPr>
        <w:t>привлечение казачьих общественных организаций, действующих на территории Трубчевского муниципального района, к участию в мероприятиях в сфере совершенствования национально - культурных традиций, духовно-нравственного и физического воспитания, в сфере охраны общественного порядка, обеспечения экологической и пожарной безопасности, борьбы с терроризм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2128"/>
        <w:gridCol w:w="31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ечень 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исполн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здание условий для развития традиций и культуры казачества в Трубчевском муниципальном район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1.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членов казачьих обществ к участию в мероприятиях в сфере совершенствования национально-культурных традиций, духовно-нравственного   воспитания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9 мая (День Победы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28 мая  (День пограничника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12 июня (День  России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22 июня (День памяти и скорби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- 29 июня </w:t>
              <w:br/>
              <w:t>(День партизан и подпольщиков)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17 сентября (День освобождения Брянщины от немецко-фашистских захватчиков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-2020 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Администрация Трубчевского муниципального района, Трубчевская сотня ОО БО «Стародубский казачий полк» (по согласованию),  администрации городского и сельских поселений Трубчевского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1.2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Привлечение членов казачьих обществ к участию в ежегодном межрегиональном празднике славянской письменности и культуры «На земле Боян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жегодно, последние пятница и суббота ма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Администрация Трубчевского муниципального района, Трубчевская сотня ОО БО «Стародубский казачий полк» (по согласованию),  администрации городского и сельских поселений Трубчевского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1.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Организация освещения в средствах массовой информации деятельности органов местного самоуправления, казачьих обществ, общественных организаций по развитию традиций культуры казаче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-2020 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Администрация Трубчевского муниципального района, Трубчевская сотня ОО БО «Стародубский казачий полк» (по согласованию),  редакция газеты «Земля трубчевская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здание условий для участия казачества в сфере образования и воспитания подрастающего поко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влечение казачьей молодежи к участию в районных мероприятиях  по развитию физической культуры и спорта, пропаганде здорового образа жизни, патриотическому воспитанию молодёж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-2020 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по делам культуры, физической культуре и спорту, отдел образования администрации Трубчевского муниципального района, Трубчевская сотня ОО БО «Стародубский казачий полк» (по согласованию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2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Создание организационных условий для участия казачьей молодёжи Трубчевского муниципального района</w:t>
            </w:r>
            <w:r>
              <w:rPr>
                <w:sz w:val="26"/>
                <w:szCs w:val="26"/>
              </w:rPr>
              <w:t xml:space="preserve"> Брянской области</w:t>
            </w:r>
            <w:r>
              <w:rPr>
                <w:rFonts w:eastAsia="Calibri"/>
                <w:sz w:val="26"/>
                <w:szCs w:val="26"/>
              </w:rPr>
              <w:t xml:space="preserve"> в   мероприятиях регионального зна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 -2020 г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дел по делам культуры, физической культуре и спорту, отдел образования администрации Трубчевского муниципального района, Трубчевская сотня ОО БО «Стародубский казачий полк» (по согласовани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  <w:r>
        <w:rPr>
          <w:spacing w:val="2"/>
          <w:sz w:val="26"/>
          <w:szCs w:val="26"/>
          <w:shd w:fill="FFFFFF" w:val="clear"/>
        </w:rPr>
        <w:t>привлечение в качестве ответственных исполнителей настоящего Плана органов и организаций, не являющихся органами и власти Трубчевского муниципального района, осуществляется по согласованию или на договорной основ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26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2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6"/>
      <w:szCs w:val="26"/>
      <w:lang w:val="ru-RU" w:bidi="ar-SA"/>
    </w:rPr>
  </w:style>
  <w:style w:type="character" w:styleId="Style15">
    <w:name w:val="Нижний колонтитул Знак"/>
    <w:qFormat/>
    <w:rPr>
      <w:rFonts w:eastAsia="Calibri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4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rFonts w:eastAsia="Calibri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rFonts w:eastAsia="Calibri"/>
      <w:sz w:val="26"/>
      <w:szCs w:val="2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36:00Z</dcterms:created>
  <dc:creator>Admin</dc:creator>
  <dc:description/>
  <cp:keywords/>
  <dc:language>en-US</dc:language>
  <cp:lastModifiedBy>User</cp:lastModifiedBy>
  <cp:lastPrinted>2017-04-11T12:44:00Z</cp:lastPrinted>
  <dcterms:modified xsi:type="dcterms:W3CDTF">2017-04-14T07:50:00Z</dcterms:modified>
  <cp:revision>7</cp:revision>
  <dc:subject/>
  <dc:title>ПОСТАНОВЛЕНИЕ</dc:title>
</cp:coreProperties>
</file>