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 И. Обыдённ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ация о проведении открытого аукци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ренде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Земельный участок из земель населенных пунктов, площадью 76214 кв.м, кадастровый номер 32:26:0920501:14, местоположение: Брянская область, г. Трубчевск, разрешенное использование: для размещения автостоян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18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26.02.2018 г. №148 «О проведении открытого аукциона по предоставлению в аренду земельного участ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02.04.2018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право заключения договора аренды земельного учас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населенных пунктов, площадью 76214 кв.м, кадастровый номер 32:26:0920501:14, местоположение: Брянская область, г. Трубчевск, разрешенное использование: для размещения автостоя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размер годовой арендной платы)– 359000 руб.; "шаг аукциона" – 10770 руб.; размер задатка – 107700 руб. Срок аренды –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ок сформирован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05.03.2018 г. по 29.03.2018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202840), </w:t>
      </w:r>
      <w:r>
        <w:rPr>
          <w:bCs/>
          <w:sz w:val="24"/>
          <w:szCs w:val="24"/>
        </w:rPr>
        <w:t xml:space="preserve">ИНН 3230002865, КПП 325201001, Р/с </w:t>
      </w:r>
      <w:r>
        <w:rPr>
          <w:sz w:val="24"/>
          <w:szCs w:val="24"/>
        </w:rPr>
        <w:t>40302810700013000190</w:t>
      </w:r>
      <w:r>
        <w:rPr>
          <w:bCs/>
          <w:sz w:val="24"/>
          <w:szCs w:val="24"/>
        </w:rPr>
        <w:t>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е позднее 29.03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07.03.2018 г., 16.03.2018 г., 23.03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30.03.2018 г., в 15 ч. 00 мин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Договор аренды земельного участка подлежит заключению не </w:t>
      </w:r>
      <w:r>
        <w:rPr>
          <w:rFonts w:eastAsia="Calibri"/>
          <w:sz w:val="24"/>
          <w:szCs w:val="24"/>
        </w:rPr>
        <w:t>ранее чем через десять дней</w:t>
      </w:r>
      <w:r>
        <w:rPr>
          <w:sz w:val="24"/>
          <w:szCs w:val="24"/>
        </w:rPr>
        <w:t xml:space="preserve">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знакомиться с формой заявки (приложение 1), проектом договора купли-продажи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/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  <w:r>
        <w:br w:type="page"/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восем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8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из земель населенных пунктов, площадью 76214 кв.м, кадастровый номер 32:26:0920501:14, местоположение: Брянская область, г. Трубчевск, разрешенное использование: для размещения автостоянки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5 (пять) лет </w:t>
      </w:r>
      <w:r>
        <w:rPr>
          <w:sz w:val="24"/>
          <w:szCs w:val="24"/>
        </w:rPr>
        <w:t>устанавливается с ________ 2018 года по _______ 2023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18 года, и составляет ___________ в год, ____________ в квартал, _______ за период с _______ по _______ 2018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101, КБК 9221110501313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18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3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во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18 г., совершенным в письменной форме, передает а «Арендатор» принимает и использует на условиях аренды земельный участок из земель населенных пунктов, площадью 76214 кв.м, кадастровый номер 32:26:0920501:14, местоположение: Брянская область, г. Трубчевск, разрешенное использование: для размещения автостоянки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ОДАТЕЛЬ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26.02.2018 г. №148 «О проведении открытого аукциона по предоставлению в аренду земельного участ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02.04.2018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право заключения договора аренды земельного учас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населенных пунктов, площадью 76214 кв.м, кадастровый номер 32:26:0920501:14, местоположение: Брянская область, г. Трубчевск, разрешенное использование: для размещения автостоя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размер годовой арендной платы)– 359000 руб.; "шаг аукциона" – 10770 руб.; размер задатка – 107700 руб. Срок аренды –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ок сформирован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05.03.2018 г. по 29.03.2018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202840), </w:t>
      </w:r>
      <w:r>
        <w:rPr>
          <w:bCs/>
          <w:sz w:val="24"/>
          <w:szCs w:val="24"/>
        </w:rPr>
        <w:t xml:space="preserve">ИНН 3230002865, КПП 325201001, Р/с </w:t>
      </w:r>
      <w:r>
        <w:rPr>
          <w:sz w:val="24"/>
          <w:szCs w:val="24"/>
        </w:rPr>
        <w:t>40302810700013000190</w:t>
      </w:r>
      <w:r>
        <w:rPr>
          <w:bCs/>
          <w:sz w:val="24"/>
          <w:szCs w:val="24"/>
        </w:rPr>
        <w:t>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е позднее 29.03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07.03.2018 г., 16.03.2018 г., 23.03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30.03.2018 г., в 15 ч. 00 мин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Договор аренды земельного участка подлежит заключению не </w:t>
      </w:r>
      <w:r>
        <w:rPr>
          <w:rFonts w:eastAsia="Calibri"/>
          <w:sz w:val="24"/>
          <w:szCs w:val="24"/>
        </w:rPr>
        <w:t>ранее чем через десять дней</w:t>
      </w:r>
      <w:r>
        <w:rPr>
          <w:sz w:val="24"/>
          <w:szCs w:val="24"/>
        </w:rPr>
        <w:t xml:space="preserve">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знакомиться с формой заявки (приложение 1), проектом договора купли-продажи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cp:keywords/>
  <dc:language>en-US</dc:language>
  <cp:lastModifiedBy>ПетроченковаТатьяна Васильевна</cp:lastModifiedBy>
  <cp:lastPrinted>2018-02-27T09:45:00Z</cp:lastPrinted>
  <dcterms:modified xsi:type="dcterms:W3CDTF">2018-02-27T07:50:00Z</dcterms:modified>
  <cp:revision>63</cp:revision>
  <dc:subject/>
  <dc:title>«Утверждаю»</dc:title>
</cp:coreProperties>
</file>