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для размещения в сети "Интернет" </w:t>
      </w:r>
    </w:p>
    <w:p>
      <w:pPr>
        <w:pStyle w:val="Normal"/>
        <w:autoSpaceDE w:val="false"/>
        <w:ind w:firstLine="54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по адресу: 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www.trubech.ru  и www.torgi.gov.ru.</w:t>
      </w:r>
    </w:p>
    <w:p>
      <w:pPr>
        <w:pStyle w:val="Normal"/>
        <w:autoSpaceDE w:val="false"/>
        <w:ind w:firstLine="54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"Извещение об отказе в проведении открытого аукци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соответствии с пп. 7 п. 8, п. 24 ст. 39.11 Земельного кодекса Российской Федерации, на основании постановления администрации Трубчевского муниципального района от 15.03.2018 № 216 сообщаем об отказе в проведении открытого аукциона на право заключения договора аренды земельного участка: </w:t>
      </w:r>
    </w:p>
    <w:p>
      <w:pPr>
        <w:pStyle w:val="Normal"/>
        <w:jc w:val="both"/>
        <w:rPr/>
      </w:pPr>
      <w:r>
        <w:rPr/>
        <w:t>лот № 1: земельный участок из земель населенных пунктов, площадью 76214 кв.м, кадастровый номер 32:26:0920501:14, местоположение: Брянская область, г. Трубчевск, разрешенное использование: для размещения автостоянки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</w:rPr>
        <w:t xml:space="preserve">Настоящее извещение об отказе в проведении аукциона  опубликовано </w:t>
      </w:r>
      <w:r>
        <w:rPr/>
        <w:t>в сети "Интернет" по адресу: www.trubech.ru, www.torgi.gov.ru»</w:t>
      </w:r>
      <w:r>
        <w:rPr>
          <w:lang w:val="en-US"/>
        </w:rPr>
        <w:t>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">
    <w:name w:val=" Знак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1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2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4"/>
      <w:ind w:hanging="571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3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31"/>
      <w:ind w:hanging="461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31"/>
      <w:ind w:hanging="533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3"/>
      <w:ind w:firstLine="523"/>
      <w:jc w:val="both"/>
    </w:pPr>
    <w:rPr>
      <w:sz w:val="24"/>
      <w:szCs w:val="24"/>
    </w:rPr>
  </w:style>
  <w:style w:type="paragraph" w:styleId="Style24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4T17:18:00Z</dcterms:created>
  <dc:creator>User</dc:creator>
  <dc:description/>
  <cp:keywords/>
  <dc:language>en-US</dc:language>
  <cp:lastModifiedBy>Admin</cp:lastModifiedBy>
  <cp:lastPrinted>2018-02-27T09:45:00Z</cp:lastPrinted>
  <dcterms:modified xsi:type="dcterms:W3CDTF">2018-03-15T18:41:00Z</dcterms:modified>
  <cp:revision>66</cp:revision>
  <dc:subject/>
  <dc:title>«Утверждаю»</dc:title>
</cp:coreProperties>
</file>