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8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даже земельных участ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 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055 кв.м, кадастровый номер 32:26:0320202:16, местоположение: Брянская область, Трубчевский район, д. Аннино, разрешенное использование: для индивидуального жилищного строительства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258 кв.м, кадастровый номер 32:26:0320202:17, местоположение: Брянская область, Трубчевский район, д. Аннино, разрешенное использование: для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5000 кв.м, кадастровый номер 32:26:0090103:15,расположенного по адресу: Брянская область, Трубчевский район, разрешенное использование: ведение личного подсобного хозяйства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 443 кв.м, кадастровый номер 32:26:0921302:8,расположенного по адресу: Брянская область, Трубчевский район, г.Трубчевск, ул.Ленина, уч. 24Б, разрешенное использование: зеленые насаждения, скверы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Лот №5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3"/>
          <w:szCs w:val="23"/>
        </w:rPr>
        <w:t>Земельный участок из земель населенных пунктов, площадью 1200 кв.м, кадастровый номер 32:26:0920601:224, Брянская область, г.Трубчевск, ул.Новоленинская, д.58, разрешенное использование: для индивидуального жилого дома не выше 2-х этаж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6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050 кв.м, кадастровый номер 32:26:0920601:211, Брянская область, г.Трубчевск, ул.Новоленинская, д.72, разрешенное использование: для индивидуального жилого дома не выше 2-х этажей.</w:t>
      </w:r>
    </w:p>
    <w:p>
      <w:pPr>
        <w:pStyle w:val="Normal"/>
        <w:suppressAutoHyphens w:val="true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18 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29.08.2018 г. №640 «О проведении аукциона по продаже земельных участк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Трубчевского муниципального района от 01.10.2018 г. №790 «О проведении открытого аукциона по продаже земельных участк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14.11.2018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ы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право собственности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енных пунктов, площадью 1055 кв.м, кадастровый номер 32:26:0320202:16, местоположение: Брянская область, Трубчевский район, д. Аннино, разрешенное использование: для индивидуального жилищного стро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 88 968,15 руб.; "шаг аукциона" – 2 669,04 руб.; размер задатка – 26 690,44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, технические условия подключения: водоснабжение и  газоснабжение - возможно по индивидуальному проекту с возмещением расходов; электроснабжение – подключение к электрическим сетям Трубчевского РЭС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о собственности земельного участк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от № 2: Земельный участок из земель населенных пунктов, площадью 1258 кв.м, кадастровый номер 32:26:0320202:17, местоположение: Брянская область, Трубчевский район, д. Аннино, разрешенное использование: для индивидуального жилищного строи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цена предмета аукциона – 106 087,14 руб.; "шаг аукциона" – 3 182,61 руб.; размер задатка – 31 826,14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, технические условия подключения: водоснабжение и  газоснабжение - возможно по индивидуальному проекту с возмещением расходов;  электроснабжение – подключение к электрическим сетям Трубчевского РЭС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Style16"/>
        <w:spacing w:before="0" w:after="0"/>
        <w:jc w:val="both"/>
        <w:rPr/>
      </w:pPr>
      <w:r>
        <w:rPr/>
        <w:t>4.3. право собственности земельного участк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3: земельный участок из земель сельскохозяйственного назначения, площадью 5000 кв.м, кадастровый номер 32:26:0090103:15,расположенного по адресу: Брянская область, Трубчевский район, разрешенное использование: ведение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 – 22 987,00 руб.; "шаг аукциона" – 689,61 руб.; размер задатка – 6 896,10 руб. </w:t>
      </w:r>
    </w:p>
    <w:p>
      <w:pPr>
        <w:pStyle w:val="Style16"/>
        <w:spacing w:before="0" w:after="0"/>
        <w:jc w:val="both"/>
        <w:rPr/>
      </w:pPr>
      <w:r>
        <w:rPr/>
        <w:t>4.4. право собственности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4: земельный участок из земель населенных пунктов, площадь 443 кв.м, кадастровый номер 32:26:0921302:8,расположенного по адресу: Брянская область, Трубчевский район, г.Трубчевск, ул.Ленина, уч. 24Б, разрешенное использование: зеленые насаждения, скве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– 125 100,00 руб.; "шаг аукциона" – 3 753,00 руб.; размер задатка – 37 530,00 руб.</w:t>
      </w:r>
    </w:p>
    <w:p>
      <w:pPr>
        <w:pStyle w:val="Style16"/>
        <w:spacing w:before="0" w:after="0"/>
        <w:jc w:val="both"/>
        <w:rPr/>
      </w:pPr>
      <w:r>
        <w:rPr/>
        <w:t>4.5. право собственности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5: земельный участок из земель населенных пунктов, площадью 1200 кв.м, кадастровый номер 32:26:0920601:224, Брянская область, г.Трубчевск, ул.Новоленинская, д.58, разрешенное использование: для индивидуального жилого дома не выше 2-х этаж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– 210 000,00 руб.; "шаг аукциона" – 6 300,00 руб.; размер задатка – 63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 не выше 2-х этажей, технические условия подключения: водоснабжение – подключение к сетям водоснабжения по переул. Овражный; электроснабжение – подключение к электрическим сетям Трубчевского РЭС; газоснабжение - возможно по индивидуальному проекту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Style16"/>
        <w:spacing w:before="0" w:after="0"/>
        <w:jc w:val="both"/>
        <w:rPr/>
      </w:pPr>
      <w:r>
        <w:rPr/>
        <w:t>4.6. право собственности земельного участк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6: земельный участок из земель населенных пунктов, площадью 1050 кв.м, кадастровый номер 32:26:0920601:211, Брянская область, г.Трубчевск, ул.Новоленинская, д.72, разрешенное использование: для индивидуального жилого дома не выше 2-х эта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– 180 000,00 руб.; "шаг аукциона" – 5 400,00 руб.; размер задатка – 54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 не выше 2-х этажей, технические условия подключения: водоснабжение – подключение к сетям водоснабжения по переул. Овражный; электроснабжение – подключение к электрическим сетям Трубчевского РЭС; газоснабжение - возможно по индивидуальному проекту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частки по лоту №1, 2, 3, 4 сформированы из земель, государственная собственность на которые не разграничена, ограничений прав не установлено. Участки по лоту №5 и 6 являются собственностью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15.10.2018 г. по 07.11.201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09.11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19.10.2018 г., 26.10.2018 г., 02.11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рассмотрения заявок для участия в аукцион: 09.11.2018 г., в 10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Style16"/>
        <w:spacing w:before="0" w:after="0"/>
        <w:rPr/>
      </w:pPr>
      <w:r>
        <w:rPr/>
        <w:t>Договор аренды земельного участка подлежит заключению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знакомиться с формой заявки (приложение 1), проектом договора аренды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аренд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аренды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аренды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  <w:r>
        <w:br w:type="page"/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во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8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г. №5-21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2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_________________________________  (далее недвижимость), ПОКУПАТЕЛЬ обязуется принять недвижимость и оплатить согласованную сторонами цену.</w:t>
      </w:r>
    </w:p>
    <w:p>
      <w:pPr>
        <w:pStyle w:val="Normal"/>
        <w:spacing w:lineRule="auto" w:line="216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недвижимости установлена на основании протокола о результатах аукциона</w:t>
      </w:r>
      <w:r>
        <w:rPr>
          <w:sz w:val="24"/>
          <w:szCs w:val="24"/>
        </w:rPr>
        <w:t xml:space="preserve"> от __.11.</w:t>
      </w:r>
      <w:r>
        <w:rPr>
          <w:color w:val="FF0000"/>
          <w:sz w:val="24"/>
          <w:szCs w:val="24"/>
        </w:rPr>
        <w:t>2018</w:t>
      </w:r>
      <w:r>
        <w:rPr>
          <w:sz w:val="24"/>
          <w:szCs w:val="24"/>
        </w:rPr>
        <w:t xml:space="preserve"> 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й недвижимости. 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 г.Брянск, БИК 041501001, ОКТМО 15656___, КБК 92211406025050000430 (</w:t>
      </w:r>
      <w:r>
        <w:rPr>
          <w:iCs/>
          <w:sz w:val="24"/>
          <w:szCs w:val="24"/>
        </w:rPr>
        <w:t>9221140601313(05)0000430); Продажа земельного участка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28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280" w:after="0"/>
        <w:ind w:firstLine="53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Я И КАЧЕСТВО ПРОДАННОЙ НЕДВИЖИМ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Normal"/>
        <w:numPr>
          <w:ilvl w:val="0"/>
          <w:numId w:val="1"/>
        </w:numPr>
        <w:spacing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ИТЕЛЬНЫЕ ПОЛОЖЕНИЯ</w:t>
      </w:r>
    </w:p>
    <w:p>
      <w:pPr>
        <w:pStyle w:val="Normal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.11.2018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Настоящий  договор  вступает  в силу с момента подписания его стор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Настоящий  договор  составлен  в 3 (тре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"/>
        <w:spacing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3"/>
        <w:spacing w:before="0" w:after="0"/>
        <w:ind w:left="0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И.И. Обыдённов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г. №5-21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 __.11.2018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(далее недвижимость)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недвижимость, а ПОКУПАТЕЛЬ принял данную недвижимость и оплатил ее стоимость согласно договору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открытого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29.08.2018 г. №640 «О проведении аукциона по продаже земельных участк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Трубчевского муниципального района от 01.10.2018 г. №790 «О проведении открытого аукциона по продаже земельных участк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14.11.2018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ы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право собственности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енных пунктов, площадью 1055 кв.м, кадастровый номер 32:26:0320202:16, местоположение: Брянская область, Трубчевский район, д. Аннино, разрешенное использование: для индивидуального жилищного стро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 88 968,15 руб.; "шаг аукциона" – 2 669,04 руб.; размер задатка – 26 690,44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, технические условия подключения: водоснабжение и  газоснабжение - возможно по индивидуальному проекту с возмещением расходов; электроснабжение – подключение к электрическим сетям Трубчевского РЭС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о собственности земельного участк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от № 2: Земельный участок из земель населенных пунктов, площадью 1258 кв.м, кадастровый номер 32:26:0320202:17, местоположение: Брянская область, Трубчевский район, д. Аннино, разрешенное использование: для индивидуального жилищного строи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цена предмета аукциона – 106 087,14 руб.; "шаг аукциона" – 3 182,61 руб.; размер задатка – 31 826,14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, технические условия подключения: водоснабжение и  газоснабжение - возможно по индивидуальному проекту с возмещением расходов;  электроснабжение – подключение к электрическим сетям Трубчевского РЭС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Style16"/>
        <w:spacing w:before="0" w:after="0"/>
        <w:jc w:val="both"/>
        <w:rPr/>
      </w:pPr>
      <w:r>
        <w:rPr/>
        <w:t>4.3. право собственности земельного участк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3: земельный участок из земель сельскохозяйственного назначения, площадью 5000 кв.м, кадастровый номер 32:26:0090103:15,расположенного по адресу: Брянская область, Трубчевский район, разрешенное использование: ведение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 – 22 987,00 руб.; "шаг аукциона" – 689,61 руб.; размер задатка – 6 896,10 руб. </w:t>
      </w:r>
    </w:p>
    <w:p>
      <w:pPr>
        <w:pStyle w:val="Style16"/>
        <w:spacing w:before="0" w:after="0"/>
        <w:jc w:val="both"/>
        <w:rPr/>
      </w:pPr>
      <w:r>
        <w:rPr/>
        <w:t>4.4. право собственности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4: земельный участок из земель населенных пунктов, площадь 443 кв.м, кадастровый номер 32:26:0921302:8,расположенного по адресу: Брянская область, Трубчевский район, г.Трубчевск, ул.Ленина, уч. 24Б, разрешенное использование: зеленые насаждения, скве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– 125 100,00 руб.; "шаг аукциона" – 3 753,00 руб.; размер задатка – 37 530,00 руб.</w:t>
      </w:r>
    </w:p>
    <w:p>
      <w:pPr>
        <w:pStyle w:val="Style16"/>
        <w:spacing w:before="0" w:after="0"/>
        <w:jc w:val="both"/>
        <w:rPr/>
      </w:pPr>
      <w:r>
        <w:rPr/>
        <w:t>4.5. право собственности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5: земельный участок из земель населенных пунктов, площадью 1200 кв.м, кадастровый номер 32:26:0920601:224, Брянская область, г.Трубчевск, ул.Новоленинская, д.58, разрешенное использование: для индивидуального жилого дома не выше 2-х этаж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– 210 000,00 руб.; "шаг аукциона" – 6 300,00 руб.; размер задатка – 63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 не выше 2-х этажей, технические условия подключения: водоснабжение – подключение к сетям водоснабжения по переул. Овражный; электроснабжение – подключение к электрическим сетям Трубчевского РЭС; газоснабжение - возможно по индивидуальному проекту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Style16"/>
        <w:spacing w:before="0" w:after="0"/>
        <w:jc w:val="both"/>
        <w:rPr/>
      </w:pPr>
      <w:r>
        <w:rPr/>
        <w:t>4.6. право собственности земельного участк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6: земельный участок из земель населенных пунктов, площадью 1050 кв.м, кадастровый номер 32:26:0920601:211, Брянская область, г.Трубчевск, ул.Новоленинская, д.72, разрешенное использование: для индивидуального жилого дома не выше 2-х эта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– 180 000,00 руб.; "шаг аукциона" – 5 400,00 руб.; размер задатка – 54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 не выше 2-х этажей, технические условия подключения: водоснабжение – подключение к сетям водоснабжения по переул. Овражный; электроснабжение – подключение к электрическим сетям Трубчевского РЭС; газоснабжение - возможно по индивидуальному проекту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частки по лоту №1, 2, 3, 4 сформированы из земель, государственная собственность на которые не разграничена, ограничений прав не установлено. Участки по лоту №5 и 6 являются собственностью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15.10.2018 г. по 07.11.201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09.11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19.10.2018 г., 26.10.2018 г., 02.11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рассмотрения заявок для участия в аукцион: 09.11.2018 г., в 10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Style16"/>
        <w:spacing w:before="0" w:after="0"/>
        <w:rPr/>
      </w:pPr>
      <w:r>
        <w:rPr/>
        <w:t>Договор аренды земельного участка подлежит заключению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знакомиться с формой заявки (приложение 1), проектом договора аренды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 Знак Знак Знак1"/>
    <w:qFormat/>
    <w:rPr>
      <w:b/>
      <w:sz w:val="24"/>
      <w:lang w:val="ru-RU" w:bidi="ar-SA"/>
    </w:rPr>
  </w:style>
  <w:style w:type="character" w:styleId="2">
    <w:name w:val=" Знак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 Знак Знак2"/>
    <w:qFormat/>
    <w:rPr>
      <w:rFonts w:ascii="Times New Roman" w:hAnsi="Times New Roman" w:eastAsia="Times New Roman" w:cs="Times New Roman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">
    <w:name w:val=" Знак Знак Знак1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13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4">
    <w:name w:val="Знак Знак Знак1"/>
    <w:qFormat/>
    <w:rPr>
      <w:lang w:val="en-US" w:bidi="ar-SA"/>
    </w:rPr>
  </w:style>
  <w:style w:type="character" w:styleId="22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18:00Z</dcterms:created>
  <dc:creator>User</dc:creator>
  <dc:description/>
  <cp:keywords/>
  <dc:language>en-US</dc:language>
  <cp:lastModifiedBy>Imus1</cp:lastModifiedBy>
  <cp:lastPrinted>2018-10-12T09:32:00Z</cp:lastPrinted>
  <dcterms:modified xsi:type="dcterms:W3CDTF">2018-10-12T08:28:00Z</dcterms:modified>
  <cp:revision>13</cp:revision>
  <dc:subject/>
  <dc:title>«Утверждаю»</dc:title>
</cp:coreProperties>
</file>