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района на 2019 год и параметров прогноза до 2021 года являются основные макроэкономические показатели социально-экономического развития района за предыдущий год,  ожидаемые итоги за  2018 год, сценарные условия социально-экономического развития Российской Федерации на 2019-2021 годы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ое положение района в настоящее время 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январе-сентябре  месяце  2018 года промышленными предприятиями Трубчевского района отгружено товаров собственного производства  в действующих ценах на  1731,7 млн. руб., темп роста к соответствующему периоду прошлого года-  136,3 %. Увеличились  объёмы отгруженной продукции по подразделам «Производство транспортных средств и оборудования»-  на 80,6 процентов, «Обработка древесины и производство изделий из дерева»-в 2,7 раза.  Снизился  объём отгруженной продукции  по подразделу:  «Производство пищевых продуктов»- на 5  процентов.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едприятиях по обеспечению электрической энергией, газом и паром отгружено  продукции на 180,9 млн.руб., темп роста к соответствующему периоду с начала прошлого года составил  99 процента. На предприятиях по обеспечению водоснабжения; водоотведения в январе-сентябре  2018 года отгружено товаров собственного производства на 10 процентов  меньше  к уровню января-сентября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2018 года введено в эксплуатацию 3829 кв. метров 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 2018 года населению района оказано  платных услуг на сумму 184,3 млн.руб., темп роста к уровню 2018 года составил 108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сентябрь 2018 года возросла на  6,8 процента к уровню января-сентября   2017 года, составив при этом 23744,0 руб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официально зарегистрированных безработных на 1октября 2018 года составила 342 человека (на 1 октября 2017 года-446 чел). Уровень регистрируемой безработицы –1,9 процента ( на 1 октября 2017 года-2,5 процент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рубчевского района  на 2019 год и на плановый период 2020 и 2021 годов разработан на вариативной основе в составе базового, консервативного и целе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Темпы роста экономики Трубчевского района в 2019-2021 годах по консервативному варианту составит  102,4-103,2 процента. По базовому варианту темпы роста экономики составят 103-103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. Целевой вариант основывается на тех же условиях, что и базовый, но допускает более уверенный экономический рост  (103,5-10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). За основу взят базовый вариант прогноза. Пояснительная записка к прогнозу сформирована по показателям базового варианта прогн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1.На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7 году суммарный коэффициент рождаемости составил 0,044 детей на 1 женщину, при этом уровень рождаемости составил 9,4 человека на 1000 человек населения ( 2016 год 9,8) , уровень смертности -17,9 человек на 1000 человек (2016 год-16,5). Коэффициент естественной убыли населения за год увеличился с 6,7 до 8,5 на 1000 человек населения. По оценке 2018 года суммарный коэффициент рождаемости составит 0,043 детей на 1 женщину , уровень рождаемости 9,4 человека  на 1000 человек населения, уровень смертности 17,5 человек на 1000 человек населения , коэффициент естественной убыли 8,1 человек на 1000 человек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 Вместе с тем, согласно демографическому прогнозу количество жителей района  умень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ей района приняты определённые меры по улучшению демографической ситуации в районе. </w:t>
      </w:r>
      <w:r>
        <w:rPr>
          <w:rFonts w:eastAsia="Calibri"/>
          <w:sz w:val="28"/>
          <w:szCs w:val="28"/>
        </w:rPr>
        <w:t xml:space="preserve">С целью оказания поддержки молодым семьям в решении жилищных проблем администрация Трубчевского муниципального района в лице отдела по делам семьи, охране материнства и детства, демографии участвует в реализации подпрограммы «Обеспечение жильём молодых семей». </w:t>
      </w:r>
      <w:r>
        <w:rPr>
          <w:sz w:val="28"/>
          <w:szCs w:val="28"/>
          <w:lang w:eastAsia="en-US"/>
        </w:rPr>
        <w:t xml:space="preserve">По состоянию на 1.01.2018 г. в сводном списке молодых семей – участников мероприятия «Социальные выплаты молодым семьям на приобретение жилья» государственной программы «Развитие образования и науки Брянской области» (2014-2020 годы) по Трубчевскому муниципальному району состоит 30 семей. </w:t>
      </w:r>
      <w:r>
        <w:rPr>
          <w:sz w:val="28"/>
          <w:szCs w:val="28"/>
        </w:rPr>
        <w:t>На отбор</w:t>
      </w:r>
      <w:r>
        <w:rPr>
          <w:sz w:val="28"/>
          <w:szCs w:val="28"/>
          <w:lang w:eastAsia="en-US"/>
        </w:rPr>
        <w:t xml:space="preserve"> муниципальных образований для участия в данном мероприятии</w:t>
      </w:r>
      <w:r>
        <w:rPr>
          <w:sz w:val="28"/>
          <w:szCs w:val="28"/>
        </w:rPr>
        <w:t xml:space="preserve"> в 2018 году администрацией Трубчевского муниципального района  была подана заявка на 4 молодые семь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2021 году  суммарный коэффициент рождаемости составит 0,045,коэффициент рождаемости  составит 9,6 человека на 1 человека, коэффициент смертности населения-18,0 человека на 1000 населения. Как следствие, коэффициент естественной убыли населения в 2021 году прогнозируется в размере 8,4 человека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 января 2018 года численность постоянного населения района составила 34511 человек. Население в трудоспособном возрасте составило 18891 человек, старше трудоспособного возраста -10143 человека. Численность населения по прогнозу в 2019 году составит 33870 человек, в 2021 году-33250 чел. Учитывая повышение пенсионного возраста с 2019 года прогнозируется увеличение численности в трудоспособном возрасте до 18910 человек. При этом численность населения старше  трудоспособного возраста снизится до 1005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енный сектор района представлен предприятиями, относящимися к видам деятельности: "Обрабатывающие производства", "Обеспечение электрической энергией, газом и паром, кондиционирование воздуха», «Водоснабжение,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е место в экономике района принадлежит предприятиям обрабатывающих производств,  которые являются одним из  основных секторов для создания материальных благ, товарной и денежной массы, новых рабочих мест. По итогам 2017 года промышленными предприятиями района (по разделу С: обрабатывающие производства) отгружено товаров собственного производства на сумму  1882,3 млн.руб., темп роста в действующих ценах к уровню 2016 года составил   77,8  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7 году занимал   26,3   процента, производство пищевых продуктов –61,9 процента, обработка древесины и  производство изделий из дерева- 11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, как ООО «Трубчевский молочный комбинат» (сырные продукты и сыворотка молочная концентрированная), ОАО «Трубчевскхлеб» (хлебобулочные изделия) и  ОАО «Монолит» (продукция оборонного назначения), АО «Брянский фанерный комбинат» (производство фанер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риятиями обрабатывающих производств в 2018 году будет отгружено продукции в действующих ценах на  2231 млн.руб.  с ростом   объёмов на 18,5 процентов  к уровню 2017 года. Это, прежде всего, связано с ожидаемым  ростом  объёмов отгруженной продукции по ОАО «Монолит» и АО «Брянский фанерный комбинат». В  2019-2021 годах прогнозируется   темп роста объёмов  103-103,8 процента. Объём отгруженной продукции по данному виду деятельности в 2021 году составит  2468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Обеспечение электрической энергией, газом и паром, кондиционирование воздуха», занимают в общем объёме отгруженных товаров собственного производства    11,6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и услуг по предприятиям вида деятельности"Обеспечение электрической энергией, газом и паром, кондиционирование воздуха», в  2017 году составил 257 млн.руб.  В 2018 году оценивается  в  262,4   млн.руб., с темпом роста 102,1  процента. В 2019-2021 годах прогнозируется темп роста объёмов промышленного производства – 102,9-103,6 процента. Объём отгруженной продукции к  2021 году увеличится до  289 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 и услуг по предприятиям вида деятельности «Водоснабжение, водоотведение, организация сбора и утилизация отходов, деятельность по ликвидации загрязнений»   в  2017 году составил 68,8 млн.руб.  В 2018 году оценивается  в  71,6  млн.руб., с темпом роста к уровню 2017 года- 104,1  процента. В 2019-2021 годах прогнозируется темп роста объёмов производства 103,5 – 103,9 процента. Объём отгруженной продукции к  2021 году увеличится до 8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7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3204,5 млн.руб. Доля продукции растениеводства в общем объёме производства составила  43,7 процента (1400 млн.руб.), животноводства- 56,3 процента ( 1804,5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7 году во всех категориях хозяйств произведено 28522 тонны зерна, что на 42 процента ниже  уровня 2016 года, в том числе в сельскохозяйственных предприятиях-  23181 тн ( на 48 процентов меньше прошлогоднего), в фермерских хозяйствах- 4127 тн (на 4  процента больше прошлогоднего ), в  хозяйствах населения 1214 тн ( на 95 процентов больше прошлогод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81 процент, фермерских хозяйств- 15 процентов,  хозяйств населения- 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69171 тонн картофеля, что на 7 процентов больше уровня 2016 года. Увеличилось производство картофеля в сельскохозяйственных предприятиях на 6 процентов, в хозяйствах населения на 10 процентов, в крестьянско-фермерских хозяйствах уменьшилось на 64 процента.  Удельный вес в общем объёме производства  картофеля сельскохозяйственных товаропроизводителей составляет 47 процентов, населения-53 процента, крестьянских (фермерских) хозяйств- 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7 году хозяйства населения произвели овощей в объёме  4466 тонн, что на 2 процента меньше прошлогоднего. В  сельскохозяйственных предприятиях  производство овощей увеличилось на 2 процента ,  валовый сбор составил 53 тонны. Крестьянско-фермерскими хозяйствами собрано 495 тонн овощей. Удельный вес в общем объёме производства овощей сельскохозяйственных товаропроизводителей составляет -1 процент, населения-  89 процентов, крестьянско-фермерских  хозяйств-1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на 352 тн и составило 3482 тонны, в хозяйствах населения уменьшилось на 84 тн и составило 1084 тонны, в крестьянских (фермерских) хозяйствах производство мяса к уровню 2017 года   увеличилось на 4 тонны и составило 14 тонн. Удельный вес в общем объёме производства мяса сельскохозяйственных товаропроизводителей составляет  76 процентов , населения -23,7 процентов и крестьянских ( фермерских)  хозяйств- 0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7 году  в    сельхозпредприятиях района  и крестьянско-фермерских хозяйствах производство молока увеличилось по сравнению с 2016 годом на   704 тн  и 86 тн , соответственно составило 6137 и 642 тн. В  хозяйствах населения производство молока уменьшилось на 80 тонн и составило 1618 тн. Удельный вес в общем объёме производства молока сельскохозяйственных товаропроизводителей составляет 73,1 процента, населения- 19,3 процентов, крестьянских ( фермерских) хозяйствах-7,6  процентов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18 году оценивается в 3201,8 млн.руб. ( индекс производства 99,7 процента ), в том числе продукции растениеводства- в 1317,8 млн.руб.  ( 94,1 процента), продукции животноводства- в 1884 млн.руб.( 104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-2021  годах прогнозируется индекс производства продукции сельского хозяйства в хозяйствах всех категорий 100,6-101,6 процента. Объём продукции сельского хозяйства в хозяйствах всех категорий к 2021 году  увеличится до 3668,1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руктуре сельскохозяйственного производства продукция растениеводства составит-40 процентов, животноводства -60 процентов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работ, выполненных по виду деятельности «строительство» в 2017 году составил  125,1 млн.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18 году ожидается увеличение   объёма работ, выполненных по виду деятельности  «строительство» до 129 млн.руб. В прогнозируемом периоде 2019-2021гг. объём работ, выполненных по виду деятельности «строительство» составит в 2019 году-135,4 млн.руб., в 2020 году- 141,8 млн.руб., в 2021 году- 148,3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7  году введено в эксплуатацию жилых домов за счёт всех источников финансирования - 2395кв.м. (49,7 % к уровню 2016 года). удельный вес жилых домов, построенных населением за счёт собственных и заёмных средств, в общем вводе жилья составил  53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ценке 2018 года будет введено 4532 кв.м.жиль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ногоквартирный жилой дом 36 квартир по ул.Советская в г.Трубчевске -1788,6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квартирный жилой дом 18 квартир -1035,4 кв.м.  в д.Городцы по ул.Новый Микрорайон;</w:t>
      </w:r>
    </w:p>
    <w:p>
      <w:pPr>
        <w:pStyle w:val="Normal"/>
        <w:jc w:val="both"/>
        <w:rPr/>
      </w:pPr>
      <w:r>
        <w:rPr>
          <w:sz w:val="28"/>
          <w:szCs w:val="28"/>
        </w:rPr>
        <w:t>-многоквартирный жилой дом  21 квартира- 808 кв.м. по ул.Володарского в г.Трубчевске и  900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прогнозируется ввод 2-х многоквартирных  жилых дома по ул. Володарского в г.Трубчевске -1800 кв.м и индивидуального жилья -  960 кв.м. , а в 2020 и 2021гг. соответственно 960 и 980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7 году составила 32,4 кв.м., по ожидаемой оценке 2018 года она увеличится до 32,9 кв.м. В 2019-2021  годах площадь жилых помещений,  приходящихся на 1 жителя  увеличится  с 33,2 кв.м. до 33,9 кв.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.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ённость автомобильных дорог общего пользования местного значения в 2017 году составила 384, 5 км., из них  45 процентов (173,2 км.) составляет протяженность автомобильных дорог общего пользования с твердым покрытием. В  2018 году протяжённость автомобильных дорог с твёрдым покрытием увеличится на 3,9 км  и составит 177,1 км. В прогнозируемом периоде протяженность автомобильных дорог   с твёрдым покрытием  увелич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6 км и составит 183,1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  авто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18 году составит 46 процентов, к 2021 году   увеличится до 47,6 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7.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7 году на развитие экономики и социальной сферы  района использовано   10713,2 млн.руб. инвестиций в основной капитал, индекс физического объёма составил 43,7 процента к уровню 2016 года. Основная доля объёма вложенных  инвестиций  приходит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310428 руб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 привлечённые средства. Они занимали 57,8 процента  объёма  инвестиций, освоенных в 2017 году. В объёме привлечённых средств  наибольший удельный вес приходился на кредиты банков (99,4 процента 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0,5 процента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ичине уменьшения  объёмов инвестиций по ООО «Брянская мясная компания» в 2018 году объём инвестиций за счёт всех источников финансирования оценивается  в сумме 5671,7 млн.руб., наибольший удельный вес ( 84 процента) по-прежнему будут занимать привлечённые средства. Объём на душу населения составит  16588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 прогнозируется объём  инвестиций в основной капитал 7945,7 млн.руб.(индекс физического объёма-133,4 процента), в 2020 году  - 6169,4 млн.руб. (индекс физического объёма-74,4 процента), в 2021 году – 5772,3 млн.руб. (индекс физического объёма-89,8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основных фондов на конец 2017 года по коммерческим и некоммерческим организациям составила 55 943,7 млн.руб., введено в действие новых основных фондов на 9 814,8 млн.руб. К 2021 году стоимость основных фондов увеличится до 77 041,7 млн.руб. Ввод основных фондов в 2019 году составит 7991,7 млн.руб., в 2020 году-6419,4 млн.руб., в 2021 году-5840,0 млн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8.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2017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малых и микро- предприятий в районе составляло 112 ед., средняя  численность работников  - 1284 чел., оборот  3092 млн.руб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едённая  работа в рамках районной целевой программы «Развитие и поддержка малого и среднего предпринимательства  в Трубчевском муниципальном районе (2013-2017гг.)» по дальнейшему развитию и поддержке малого предпринимательства  способствовала  в прогнозируемом периоде 2019-2021гг.   увеличению объёмных показателей, росту численности  занятых в этом секторе  экономики. Основными во взаимоотношениях муниципальной власти и субъектов предпринимательской деятельности по прежнему  остаётся форма информационной поддержк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жидаемой оценке  2018 года количество малых предприятий составит  96 единиц. Выручка от реализации товаров, работ и услуг  по малым предприятиям района составит 3130  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2019-2021гг. количество малых предприятий увеличится  на 6,3 процента к уровню 2018 года  и составит 102 ед.,  при этом среднесписочная  численность работников увеличится на 2 процента и составит 1275 человек. Оборот малых и средних предприятий  за этот период увеличится до  328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9. 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7 году составила  58982 тыс.руб., в том числе в сельском хозяйстве  379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8 году ожидается прибыль прибыльных предприятий в сумме  1 053 000 тыс.руб., в том числе в сельском хозяйстве- 1 043 200 тыс.руб.  В 2019-2021 годах прогнозируется увеличение прибыли прибыльных организаций  с 1 588 570 тыс.руб. до 2 632 000 тыс.руб., в том числе в сельском хозяйстве с 1 551 100 тыс.руб. до 2 564 3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10.Бюджет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консолидированного  бюджета  района в 2017 году составили  509 733 тыс. руб. или   92,5 процента к уровню 2016 года. Общий объем налоговых и неналоговых  доходов   увеличился  на 3,6 процента и составил 178125,3 тыс. руб. Безвозмездные поступления уменьшились  на 12,5 процентов и составили 331607,8 тыс. руб.  Расходы консолидированного бюджета Трубчевского района  в 2017 году составили     511447,5 тыс. руб., уменьшились по сравнению с 2016 годом на 7,2 процента.  По итогам 2017 года сложился  дефицит финансовых ресурсов в сумме 1714,5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консолидированного бюджета  района  в 2018 году оцениваются в сумме 565288,1  тыс. руб. или 110,9 процентов к уровню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. Общий объем налоговых и неналоговых доходов составит   182731,4 тыс. руб., увеличившись на 2,6 процента к уровню 2017 года. Безвозмездные поступления увеличатся на 15,4 процента по сравнению с 2017 годом и составят 382556,7 тыс. руб. Расходы консолидированного бюджета  района  в 2018 году определены с учетом безусловного исполнения социальных обязательств. Общий объем расходов в 2018 году составит  566464,7 тыс.руб. или 110,8 процента к 2017 году. Дефицит финансовых ресурсов консолидированного бюджета в 2018 году оценивается в сумме 1176,6 тыс.руб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формировании консолидированного бюджета  района  на 2019 -2021 годы учтены планируемые изменения налогового законодательства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социально-экономического развития  района до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консолидированного бюджета  района на 2019 год определены в сумме 536848,4 тыс. руб., что на 5,0 процентов  меньше  оценки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прогнозируются в сумме 182976  тыс. руб., что на 0,1 процента больше уровня 2018 года. В 2019 году безвозмездные поступления прогнозируются в объеме 353872,4 тыс. руб. или 92,5 процента к уровню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      консолидированного    бюджета      района     на   2019 год определены в сумме 536848,4 тыс. руб., что на 5,2 процента  меньше,   чем в 2018 году. Проект бюджета на 2019 год составлен без дефицита и профицита финансов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Доходы консолидированного бюджета  района  на 2020 год определены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514650,5 тыс. руб., что на 4,1 процента  меньше уровн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налоговых и неналоговых  доходов составит 192667,5 тыс.руб., что на 5,3 процента больше, чем в 2019 году. Безвозмездные поступления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 бюджета прогнозируются  в сумме 321983,0 тыс.руб. или 91 процент к уровню 2019 года. Расходы консолидированного бюджета района на 2020 год определены в сумме 514650,5 тыс.руб. , что  меньше уровня 2019 года на 4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0 году также  планируется бюджет без профицита и дефицита финансов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консолидированного бюджета  района  на 2021 год определены в объеме 523559,2 тыс. руб., что на 1,7 процента больше уровня 2020 года. Общий объем налоговых и неналоговых доходов составит 202514 тыс. руб., что на 5,1 процента больше, чем в 2020 году. Безвозмездные поступления из областного бюджета прогнозируются в размере 321045,2 тыс.руб. что на 0,3 процента меньше   уровня 2020 года. Расходы консолидированного бюджета района  на 2021 год определены в сумме 518559,2 тыс. руб., что больше уровня 2020 года на 0,7 процента. В 2021 году планируется профицит финансовых средств  в сумме 50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 долг  района в 2018 году ожидается в объеме 5000 тыс.руб.  По прогнозу в 2019-2020 гг.   муниципальный долг района составит 5000 тыс.руб., в 2021 году муниципальный долг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рабочей силы в 2017 году составила 159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 , численность занятых в экономике 14551 человек. В  2018 году  численность рабочей силы оценивается 159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численность занятых в экономике-14574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1 году численность рабочей силы прогнозируется в размере 15938 человек. Рост численности, занятых в экономике района, в результате повышения пенсионного возраста прогнозируется до 14695 человек. Среднесписочная численность работников  предприятий и организаций в 2017-2018гг.  составила 7200 чел., в прогнозируемом периоде 2019-2021гг.   численность работников составит 7210 чел. В 2019-2021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2017 году среднемесячная заработная плата  одного работника по полному кругу предприятий составила  19618 руб. и снизилась к уровню 2016 года  на 2,5 процен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в 2018  году заработная плата увеличится на 1,6 процента  и составит 19930 руб. Это связано в первую очередь с достижением в 2018 году целевых показателей повышения оплаты труда отдельных категорий работников бюджетной сферы, индексацией заработной платы прочим категориям работников бюджетной сферы с 1 января 2018 г. на 4 %, а также доведением минимального размера оплаты труда до величины прожиточного минимума трудоспособного населения. В 2019 году ожидается замедление роста  заработной платы до 1,5 % с дальнейшим ускорением роста  до 6,3 процента в 2021 году. К 2021 году среднемесячная заработная плата одного работника достигнет  2268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овень общей безработицы в 2017 году составил  8,6 процента к рабочей силе, общая численность безработных 1369 человек.  Уровень официально регистрируемой безработицы по состоянию на 1 января 2018 года сложился в размере 2,3 процента, численность безработных граждан, зарегистрированных в службе занятости населения составила 410 человек.  В 2018 году уровень общей безработицы снизится до 8,4 процентов, уровень зарегистрированной безработицы составит 2 процента.  К 2021 году прогнозируется снижение общей численности безработных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43 человек,  общего уровня безработицы до 7,8  процента. Численность безработных, зарегистрированных в службе занятости в период с 2019 по 2021 год снизится с 510 человек до 494 человек, уровень зарегистрированной безработицы с 2,9 до 2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2.   Рынок товаров и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района  занимает потребительский рынок. Современный потребительский рынок района –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2017 году оборот розничной торговли    составил  2473 млн.рублей, продажа товаров на душу населения -  71658 руб.  Сеть розничной торговли насчитывает 245 предприятий торговли  и  3 павильона союзпечати . Обеспеченность торговыми площадями в расчёте на 1000 жителей района составляет 454,7 кв.м. при нормативе 369  кв.м. , в том числе по продовольственным  товарам- 174,9 кв.м. ,    при нормативе 124 кв.м., по непродовольственным -   279,8  кв.м.   при нормативе 245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26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й торговли работает по методу самообслуживания, что составляет 11 процентов  от общего количества  предприяти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йоне функционируют крупные сетевые структуры: ЗАО "Тандер"  (4 магазина "Магнит") ,  ООО «Дикси»  и ООО « Агроторг (2  магазина «Пятёрочка»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ется тенденция формирования оборота розничной торговли, в основном, за счет продажи товаров в стационарной торговой сети. Доля продажи товаров на рынках в общем обороте розничной торговли  постепенно снижается. 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</w:t>
      </w:r>
    </w:p>
    <w:p>
      <w:pPr>
        <w:pStyle w:val="Western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розничной торговли по итогам 2018 года оценивается с индексом физического объёма в размере 102 процента к уровню 2017 года (2585 млн. рублей). В 2019-2021 годах в результате повышения платежеспособного спроса населения прогнозируется рост оборота розничной торговли. Индекс физического объёма составит в 2019 году -99,6 процента, в 2020 году-100,7 процента, в 2021 году- 101 процент. В 2021 году объем оборота розничной торговли  составит 2946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Объем платных услуг, оказанных населению в 2017 году составил 262,5 млн.рублей, индекс физического объёма 9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73 процента сформирована за счёт жилищно-коммунальных услуг, 10,5 процентов объёма платных услуг приходится на бытов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8 году объём платных услуг  оценивается  в 274 млн.руб., индекс физического объём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00,4 процента. В 2019, 2020- 2021 годах прогнозируется индекс физического объёма- 100, 100,7 и 100,5 процента. Объём  платных услуг в  2021 году увеличится до 31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20:00Z</dcterms:created>
  <dc:creator>Economist1</dc:creator>
  <dc:description/>
  <cp:keywords/>
  <dc:language>en-US</dc:language>
  <cp:lastModifiedBy>Economist1</cp:lastModifiedBy>
  <cp:lastPrinted>2018-11-16T16:20:00Z</cp:lastPrinted>
  <dcterms:modified xsi:type="dcterms:W3CDTF">2018-11-26T09:55:00Z</dcterms:modified>
  <cp:revision>88</cp:revision>
  <dc:subject/>
  <dc:title>                                             ПОЯСНИТЕЛЬНАЯ ЗАПИСКА</dc:title>
</cp:coreProperties>
</file>