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Информация о выделении средств из резервного фонда администрации Трубчевского муниципального района за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1 квартал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)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992"/>
        <w:gridCol w:w="709"/>
        <w:gridCol w:w="1276"/>
        <w:gridCol w:w="1134"/>
        <w:gridCol w:w="1417"/>
        <w:gridCol w:w="1276"/>
        <w:gridCol w:w="297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 №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ве-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8.01.18г. № 25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Каримову Н.Ш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8.01.18г. № 25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Мороз М.М., в связи с тяжелым материальным положением семьи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22.02.18г. №12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Николаенко Н.Н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22.02.18г. №12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Савченковой Л.Д.</w:t>
            </w:r>
          </w:p>
        </w:tc>
      </w:tr>
      <w:tr>
        <w:trPr>
          <w:trHeight w:val="212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еститель главы администрации Трубчевского муниципального района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накова Л.А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7-08-23T10:48:00Z</cp:lastPrinted>
  <dcterms:modified xsi:type="dcterms:W3CDTF">2018-05-10T12:15:00Z</dcterms:modified>
  <cp:revision>26</cp:revision>
  <dc:subject/>
  <dc:title>ОТЧЕТ</dc:title>
</cp:coreProperties>
</file>