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КА НА УЧАСТИЕ В АУКЦИОНЕ ПО ПРОДАЖЕ </w:t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аукциона «_____» 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351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Претендент - физическое лицо                           юридическ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физ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ид документа:__________________________________________ серия_______ № 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ыдан: (сведения о выдавшем органе)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 (дата выдачи) 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телефон _____________________________________________ИНН ___________________________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___серия _________ №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регистрации _______________ОГРН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ИНН __________________________ КПП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/ Место нахождения претендента: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Телефон _____________________________ Факс _____________________ Индекс_______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Принимаю решение об участии в аукционе по продаже находящегося в муниципальной собственности имущества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местонахождение и характеристика имущества)</w:t>
      </w:r>
    </w:p>
    <w:p>
      <w:pPr>
        <w:pStyle w:val="Normal"/>
        <w:spacing w:before="6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едоставить полный пакет документов в соответствии с перечнем, содержащимся в информационном сообщении о проведени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  и постановлением Правительства РФ от 12.08.2002г. № 5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В случае признания победителем аукциона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rPr/>
      </w:pPr>
      <w:r>
        <w:rPr>
          <w:sz w:val="22"/>
          <w:szCs w:val="22"/>
        </w:rPr>
        <w:t>наименование банка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. счет банка ____________________________БИК_______________ИНН___________________</w:t>
      </w:r>
    </w:p>
    <w:p>
      <w:pPr>
        <w:pStyle w:val="Normal"/>
        <w:rPr/>
      </w:pPr>
      <w:r>
        <w:rPr>
          <w:sz w:val="22"/>
          <w:szCs w:val="22"/>
        </w:rPr>
        <w:t>КПП______________ расчетный счет получателя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претендента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"_____"_______________ г. №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остоверенной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ачи заявки «_____»____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__20___г.</w:t>
        <w:tab/>
        <w:t xml:space="preserve"> в ________час.__________мин.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ПетроченковаТатьяна Васильевна</cp:lastModifiedBy>
  <cp:lastPrinted>2016-09-26T17:10:00Z</cp:lastPrinted>
  <dcterms:modified xsi:type="dcterms:W3CDTF">2018-07-26T12:51:00Z</dcterms:modified>
  <cp:revision>157</cp:revision>
  <dc:subject/>
  <dc:title>Администрация муниципального образования</dc:title>
</cp:coreProperties>
</file>