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Утверждаю»</w:t>
      </w:r>
    </w:p>
    <w:p>
      <w:pPr>
        <w:pStyle w:val="Normal"/>
        <w:jc w:val="right"/>
        <w:rPr/>
      </w:pPr>
      <w:r>
        <w:rPr>
          <w:sz w:val="24"/>
          <w:szCs w:val="24"/>
        </w:rPr>
        <w:t>Врио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 С. Н. Тубо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«____»______________ 2018 г.</w:t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кументация о проведении аукциона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продаже муниципального имущества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1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Административное здание, назначение -нежилое здание, 2-этажное, площадью 272 кв.м, адрес (местонахождение) объекта: Брянская область, Трубчевский район, г. Трубчевск, ул. Брянская, д. 71, кадастровый номер 32:26:0921108:127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дание гаража на 5 автомашин, назначение- нежилое, площадью 203,7 кв.м, адрес (местонахождение) объекта: Брянская область, Трубчевский район, г. Трубчевск, ул. Брянская, д. 71, строен. 2 кадастровый номер 32:26:0921108:126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дание гаража, назначение-нежилое, площадью 300 кв.м, адрес (местонахождение) объекта: Брянская область, Трубчевский район, г. Трубчевск, ул. Брянская, д. 71, строен. 1, кадастровый номер 32:26:0921108:125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емельный участок из земель населенных пунктов, расположенный по адресу Брянская область, Трубчевский район, г. Трубчевск, ул. Брянская, д. 71, кадастровый номер 32:26:0921108:7, площадью 2 660 кв.м, вид разрешенного использования - офисы, конторы, административные службы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Начальная цена продажи - 5518812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учетом НДС, в том числе стоимость земельного участка -408000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Шаг аукциона – 275940,6 руб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Задаток –  1103762,4 ру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бчевск 2018</w:t>
      </w:r>
      <w:r>
        <w:br w:type="page"/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сообщение о продаже муниципального имущества для размещения </w:t>
      </w:r>
    </w:p>
    <w:p>
      <w:pPr>
        <w:pStyle w:val="Normal"/>
        <w:spacing w:lineRule="auto" w:line="216"/>
        <w:ind w:left="-567" w:hanging="0"/>
        <w:jc w:val="center"/>
        <w:rPr/>
      </w:pPr>
      <w:r>
        <w:rPr>
          <w:sz w:val="24"/>
          <w:szCs w:val="24"/>
        </w:rPr>
        <w:t>на сайте администрации Трубчевского муниципального района (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trubech.ru</w:t>
        </w:r>
      </w:hyperlink>
      <w:r>
        <w:rPr>
          <w:sz w:val="22"/>
          <w:szCs w:val="22"/>
        </w:rPr>
        <w:t>)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16"/>
        <w:ind w:lef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официальном сайте РФ в сети "Интернет" (</w:t>
      </w:r>
      <w:r>
        <w:rPr>
          <w:sz w:val="22"/>
          <w:szCs w:val="22"/>
        </w:rPr>
        <w:t>www.torgi.gov.ru)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Сообщение о проведении открытого аукциона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sz w:val="24"/>
          <w:szCs w:val="24"/>
        </w:rPr>
        <w:t>. Решение об условиях приватизации муниципального имущества принято Трубчевским районным Советом народных депутатов от 01.06.2018 г. № 5-586 "Об условиях приватизации муниципального имущества Трубчевского муниципального района на 2018 год" (в редакции решения Трубчевского районного Совета народных депутатов от 28.09.2018 г. №5-62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0000"/>
          <w:sz w:val="24"/>
          <w:szCs w:val="24"/>
        </w:rPr>
        <w:t>29.11.2018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Администрация Трубчевского муниципального района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Имущество реализуется одним лотом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Административное здание, назначение -нежилое здание, 2-этажное, площадью 272 кв.м, адрес (местонахождение) объекта: Брянская область, Трубчевский район, г. Трубчевск, ул. Брянская, д. 71, кадастровый номер 32:26:0921108:127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дание гаража на 5 автомашин, назначение- нежилое, площадью 203,7 кв.м, адрес (местонахождение) объекта: Брянская область, Трубчевский район, г. Трубчевск, ул. Брянская, д. 71, строен. 2 кадастровый номер 32:26:0921108:126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дание гаража, назначение-нежилое, площадью 300 кв.м, адрес (местонахождение) объекта: Брянская область, Трубчевский район, г. Трубчевск, ул. Брянская, д. 71, строен. 1, кадастровый номер 32:26:0921108:125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емельный участок из земель населенных пунктов, расположенный по адресу Брянская область, Трубчевский район, г. Трубчевск, ул. Брянская, д. 71, кадастровый номер 32:26:0921108:7, площадью 2 660 кв.м, вид разрешенного использования - офисы, конторы, административные службы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Начальная цена продажи - 5518812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учетом НДС, в том числе стоимость земельного участка -408000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Шаг аукциона – 275940,6 руб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Задаток –  1103762,4 ру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 (приложение 1)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3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29.10.2018 г. по 23.11.2018 г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отдел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. Задаток должен поступить на указанный счет не позднее </w:t>
      </w:r>
      <w:r>
        <w:rPr>
          <w:color w:val="FF0000"/>
          <w:sz w:val="24"/>
          <w:szCs w:val="24"/>
        </w:rPr>
        <w:t>23.11.2018 г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4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spacing w:lineRule="auto" w:line="31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, является выписка со счета организатора продаж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4"/>
          <w:szCs w:val="24"/>
        </w:rPr>
        <w:t>Осмотр имущества</w:t>
      </w:r>
      <w:r>
        <w:rPr>
          <w:sz w:val="24"/>
          <w:szCs w:val="24"/>
        </w:rPr>
        <w:t xml:space="preserve"> проводится в течение 3 рабочих дней со дня поступления в адрес Организатора аукциона письменного заявления претенд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5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0000"/>
          <w:sz w:val="24"/>
          <w:szCs w:val="24"/>
        </w:rPr>
        <w:t>27.11.2018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FF0000"/>
          <w:sz w:val="24"/>
          <w:szCs w:val="24"/>
        </w:rPr>
        <w:t xml:space="preserve">9. Победителем аукциона признается участник, номер карточки которого и заявленная им цена были названы аукционистом последними. </w:t>
      </w:r>
      <w:r>
        <w:rPr>
          <w:sz w:val="24"/>
          <w:szCs w:val="24"/>
        </w:rPr>
        <w:t>В день подведения итогов аукциона с победителем подписывается протокол об итогах аукциона по месту проведения аукциона.</w:t>
      </w:r>
    </w:p>
    <w:p>
      <w:pPr>
        <w:pStyle w:val="Normal"/>
        <w:ind w:firstLine="567"/>
        <w:jc w:val="both"/>
        <w:rPr/>
      </w:pPr>
      <w:r>
        <w:rPr>
          <w:color w:val="FF0000"/>
          <w:sz w:val="24"/>
          <w:szCs w:val="24"/>
        </w:rPr>
        <w:t xml:space="preserve">10. </w:t>
      </w:r>
      <w:r>
        <w:rPr>
          <w:bCs/>
          <w:sz w:val="24"/>
          <w:szCs w:val="24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 (приложение 2) .</w:t>
      </w:r>
    </w:p>
    <w:p>
      <w:pPr>
        <w:pStyle w:val="Normal"/>
        <w:spacing w:lineRule="auto" w:line="312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, в размере,  сроки, по реквизитам, указанными в договоре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p>
      <w:pPr>
        <w:pStyle w:val="TextBasTxt"/>
        <w:rPr/>
      </w:pPr>
      <w:r>
        <w:rPr/>
        <w:t xml:space="preserve">Организатор аукциона </w:t>
      </w:r>
      <w:r>
        <w:rPr>
          <w:iCs/>
        </w:rPr>
        <w:t>вправе отменить продажу имущества не позднее, чем за 3 (три) дня до даты проведения продажи имущества в соответствии с п.4 ст. 448 ГК РФ</w:t>
      </w:r>
      <w:r>
        <w:rPr/>
        <w:t xml:space="preserve">. 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Муниципальное имущество под лотом №1 выставляется на торги впервые. 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знакомиться с формой заявки, условиями договора купли-продажи, приложениями, иной информацией, касающейся продажи муниципального имущества, не нашедшей отражения в настоящем сообщении можно с момента приема заявок по адресу Продавца, а также в сети "Интернет" по адресу: </w:t>
      </w:r>
      <w:hyperlink r:id="rId6">
        <w:r>
          <w:rPr>
            <w:rStyle w:val="InternetLink"/>
            <w:sz w:val="24"/>
            <w:szCs w:val="24"/>
          </w:rPr>
          <w:t>www.trubech.ru</w:t>
        </w:r>
      </w:hyperlink>
      <w:r>
        <w:rPr>
          <w:sz w:val="24"/>
          <w:szCs w:val="24"/>
        </w:rPr>
        <w:t xml:space="preserve">, и </w:t>
      </w:r>
      <w:hyperlink r:id="rId7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widowControl w:val="false"/>
        <w:autoSpaceDE w:val="false"/>
        <w:ind w:left="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widowControl w:val="false"/>
        <w:autoSpaceDE w:val="false"/>
        <w:ind w:left="4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КА НА УЧАСТИЕ В АУКЦИОНЕ ПО ПРОДАЖЕ </w:t>
      </w:r>
    </w:p>
    <w:p>
      <w:pPr>
        <w:pStyle w:val="Heading"/>
        <w:widowControl w:val="false"/>
        <w:autoSpaceDE w:val="false"/>
        <w:ind w:left="4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заполняется претендентом (его полномочным представителем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аукциона «_____» 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pt;margin-top:1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3510</wp:posOffset>
                </wp:positionH>
                <wp:positionV relativeFrom="paragraph">
                  <wp:posOffset>14287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pt;margin-top:11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Претендент - физическое лицо                           юридическое лиц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физически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вид документа:__________________________________________ серия_______ № 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выдан: (сведения о выдавшем органе)______________________________________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____________________________________________________ (дата выдачи) ____________________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телефон _____________________________________________ИНН ___________________________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ля юридических лиц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 о государственной регистрации в качестве юридического лица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_______________________________________________________серия _________ №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регистрации _______________ОГРН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рган, осуществивший регистрацию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выдачи 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ИНН __________________________ КПП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/ Место нахождения претендента: _____________________________________________________________________________________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Телефон _____________________________ Факс _____________________ Индекс_______________</w:t>
      </w:r>
    </w:p>
    <w:p>
      <w:pPr>
        <w:pStyle w:val="Normal"/>
        <w:spacing w:before="60" w:after="0"/>
        <w:rPr/>
      </w:pPr>
      <w:r>
        <w:rPr>
          <w:sz w:val="22"/>
          <w:szCs w:val="22"/>
        </w:rPr>
        <w:t>Принимаю решение об участии в аукционе по продаже находящегося в муниципальной собственности имущества: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, местонахождение и характеристика имущества)</w:t>
      </w:r>
    </w:p>
    <w:p>
      <w:pPr>
        <w:pStyle w:val="Normal"/>
        <w:spacing w:before="60" w:after="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язуюс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Предоставить полный пакет документов в соответствии с перечнем, содержащимся в информационном сообщении о проведении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облюдать условия аукциона, содержащиеся в информационном сообщении о проведении аукциона, а так же порядок проведения аукциона, установленный Федеральным законом от 21.12.2001 № 178-ФЗ  и постановлением Правительства РФ от 12.08.2002г. № 5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В случае признания победителем аукциона заключить с Продавцом договор купли-продажи в сроки, определенные Федеральным законом от 21.12.2001 № 178-ФЗ, и уплатить Продавцу стоимость имущества, установленную по результатам аукциона, в сроки, определяемые договором купли - прода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претендента для возврата денежных средств:</w:t>
      </w:r>
    </w:p>
    <w:p>
      <w:pPr>
        <w:pStyle w:val="Normal"/>
        <w:rPr/>
      </w:pPr>
      <w:r>
        <w:rPr>
          <w:sz w:val="22"/>
          <w:szCs w:val="22"/>
        </w:rPr>
        <w:t>наименование банка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р. счет банка ____________________________БИК_______________ИНН___________________</w:t>
      </w:r>
    </w:p>
    <w:p>
      <w:pPr>
        <w:pStyle w:val="Normal"/>
        <w:rPr/>
      </w:pPr>
      <w:r>
        <w:rPr>
          <w:sz w:val="22"/>
          <w:szCs w:val="22"/>
        </w:rPr>
        <w:t>КПП______________ расчетный счет получателя 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претендента 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ет на основании доверенности от "_____"_______________ г. №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остоверенной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претендента (его полномочного представителя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одачи заявки «_____»___________________2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(его полномочным представител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_»_________________20___г.</w:t>
        <w:tab/>
        <w:t xml:space="preserve"> в ________час.__________мин. № 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уполномоченного лица, принявшего заявку__________________________________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ие на обработку персональных данны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: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дан  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18"/>
          <w:szCs w:val="18"/>
        </w:rPr>
        <w:t xml:space="preserve">вид, серия, номер документа, удостоверяющего личность,  дата выдачи указанного документа и сведения о выдавшем его органе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оживающий (ая) по адресу: 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Федеральным законом от 27.07.2006 № 152-ФЗ «О персональных данных» своей волей и в своем интересе выражаю Комитету по управлению муниципальным имуществом администрации Трубчевского муниципального района, адрес местонахождения: 242220, Брянская область, г.Трубчевск, ул.Брянская, д.59, согласие на обработку своих персональных данных, в целях связанных с предоставлением муниципальной услуги по продаже муниципального имущества, находящегося в собственности муниципального образования "Трубчевский муниципальный район"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администрацию Трубчевского муниципального района соответствующего письменного заявления в произволь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: ___________________________________________________________________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расшифровка подписи (ФИО указываются полностью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__» ________________ 201___ г. 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ПИСЬ ДОКУМЕНТОВ, ПРЕДСТАВЛЕННЫХ ПРЕТЕНДЕНТОМ</w:t>
      </w:r>
    </w:p>
    <w:p>
      <w:pPr>
        <w:pStyle w:val="Normal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ке на участие в торгах (аукционе, конкурсе)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пись документов представлена в двух экземплярах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____" __________20__ г.                      </w:t>
      </w:r>
      <w:r>
        <w:rPr>
          <w:sz w:val="24"/>
          <w:szCs w:val="24"/>
        </w:rPr>
        <w:t>МП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 Продавцом:</w:t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sz w:val="28"/>
          <w:szCs w:val="28"/>
        </w:rPr>
        <w:t>час _____   мин.______  "____"  _________20___ г.   за № ______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Подпись уполномоченного лица Продавца: __________________________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4"/>
          <w:szCs w:val="24"/>
        </w:rPr>
        <w:t>МП</w:t>
      </w:r>
      <w:r>
        <w:br w:type="page"/>
      </w:r>
    </w:p>
    <w:p>
      <w:pPr>
        <w:pStyle w:val="Normal"/>
        <w:spacing w:lineRule="auto" w:line="216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ДОГОВОР КУПЛИ-ПРОДАЖИ № _____</w:t>
      </w:r>
    </w:p>
    <w:p>
      <w:pPr>
        <w:pStyle w:val="Normal"/>
        <w:spacing w:lineRule="auto" w:line="31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НЕДВИЖИМОГО ИМУЩЕСТВ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Трубчевск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51"/>
        <w:widowControl/>
        <w:spacing w:lineRule="auto" w:line="24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51"/>
        <w:widowControl/>
        <w:spacing w:lineRule="auto" w:line="240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Продавец, и _________________________________, _____________________________________________________________________________ именуемый в дальнейшем Покупатель, на основании Протокола об итогах аукциона от 29.11.2018 г. заключили настоящий договор о нижеследующем: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1. ПРЕДМЕТ ДОГОВОРА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.1. Продавец обязуется передать в собственность, а покупатель обязуется оплатить и принять в соответствии с условиями настоящего договора недвижимое имущество:  </w:t>
      </w:r>
      <w:r>
        <w:rPr>
          <w:sz w:val="24"/>
          <w:szCs w:val="24"/>
        </w:rPr>
        <w:t>административное здание, назначение-нежилое здание, 2-этажное, площадью 272 кв.м, адрес (местонахождение) объекта: Брянская область, Трубчевский район, г. Трубчевск, ул. Брянская, д. 71, кадастровый номер 32:26:0921108:127; здание гаража на 5 автомашин, назначение- нежилое здание площадью 203,7 кв.м, адрес (местонахождение) объекта: Брянская область, Трубчевский район, г. Трубчевск, ул. Брянская, д. 71, строен. 2 кадастровый номер 32:26:0921108:126; здание гаража, назначение- нежилое здание, площадью 300 кв.м, адрес (местонахождение) объекта: Брянская область, Трубчевский район, г. Трубчевск, ул. Брянская, д. 71, строен. 1, кадастровый номер 32:26:0921108:125; земельный участок из земель населенных пунктов, расположенный по адресу Брянская область, Трубчевский район, г. Трубчевск, ул. Брянская, д. 71, кадастровый номер 32:26:0921108:7, площадью 2 660 кв.м, вид разрешенного использования - офисы, конторы, административные службы. (далее недвижимость)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2.</w:t>
      </w:r>
      <w:r>
        <w:rPr>
          <w:sz w:val="24"/>
          <w:szCs w:val="24"/>
        </w:rPr>
        <w:t xml:space="preserve"> Решение об условиях приватизации муниципального имущества принято Трубчевским районным Советом народных депутатов, решение от 01.06.2018 г. № 5-586 "Об условиях приватизации муниципального имущества Трубчевского муниципального района на 2018 год", решение Трубчевского районного Совета народных депутатов от 28.09.2018 г. №5-620 «О внесении изменения и дополнения в условия приватизации муниципального имущества Трубчевского муниципального района на 2018 год»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3. Недвижимость принадлежит Трубчевскому муниципальному району на праве собственности: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административное здание - на основании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здание гаража на 5 автомашин- на основании 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здание гаража- на основании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земельный участок – на основании</w:t>
      </w:r>
    </w:p>
    <w:p>
      <w:pPr>
        <w:pStyle w:val="Normal"/>
        <w:spacing w:lineRule="auto" w:line="216" w:before="6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</w:t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  <w:sz w:val="24"/>
          <w:szCs w:val="24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  <w:sz w:val="24"/>
          <w:szCs w:val="24"/>
        </w:rPr>
      </w:pPr>
      <w:r>
        <w:rPr/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  <w:sz w:val="24"/>
          <w:szCs w:val="24"/>
        </w:rPr>
      </w:pPr>
      <w:r>
        <w:rPr/>
      </w:r>
    </w:p>
    <w:p>
      <w:pPr>
        <w:pStyle w:val="Style31"/>
        <w:widowControl/>
        <w:spacing w:before="120" w:after="0"/>
        <w:jc w:val="center"/>
        <w:rPr>
          <w:rStyle w:val="FontStyle12"/>
          <w:bCs w:val="false"/>
          <w:sz w:val="24"/>
          <w:szCs w:val="24"/>
        </w:rPr>
      </w:pPr>
      <w:r>
        <w:rPr>
          <w:rStyle w:val="FontStyle12"/>
          <w:b w:val="false"/>
          <w:bCs w:val="false"/>
          <w:sz w:val="24"/>
          <w:szCs w:val="24"/>
        </w:rPr>
        <w:t>2.</w:t>
      </w:r>
      <w:r>
        <w:rPr>
          <w:rStyle w:val="FontStyle12"/>
          <w:bCs w:val="false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ЦЕНА И ПОРЯДОК ОПЛАТЫ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1. Цена недвижимости определена на основании Протокола об итогах аукциона от </w:t>
      </w:r>
      <w:r>
        <w:rPr>
          <w:color w:val="FF0000"/>
          <w:sz w:val="24"/>
          <w:szCs w:val="24"/>
          <w:lang w:eastAsia="en-US"/>
        </w:rPr>
        <w:t>29.11</w:t>
      </w:r>
      <w:r>
        <w:rPr>
          <w:sz w:val="24"/>
          <w:szCs w:val="24"/>
          <w:lang w:eastAsia="en-US"/>
        </w:rPr>
        <w:t>.2018г. и составляет ____________ (_____________ ________________________________________________) рублей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 xml:space="preserve">Сумма внесенного задатка покупателем – </w:t>
      </w:r>
      <w:r>
        <w:rPr>
          <w:color w:val="FF0000"/>
          <w:sz w:val="24"/>
          <w:szCs w:val="24"/>
        </w:rPr>
        <w:t xml:space="preserve">1103762,4 </w:t>
      </w:r>
      <w:r>
        <w:rPr>
          <w:sz w:val="24"/>
          <w:szCs w:val="24"/>
          <w:lang w:eastAsia="en-US"/>
        </w:rPr>
        <w:t xml:space="preserve"> руб. (один миллион сто три тысячи семьсот шестьдесят два) рубля 40 коп засчитывается в оплату приобретаемого имущества. 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случае уклонения или отказа покупателя от оплаты имущества в срок, указанный в п. 2.1 договора, покупатель уплачивает неустойку в размере 10 процентов от цены недвижимости указанной в п. 2.1 договор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2 Оплата производится в рублях. Сумма платежа ( за вычетом НДС) перечисляется на расчетный счет ПРОДАВЦА не позднее 10 дней со дня заключения договора купли-продажи по следующим банковским реквизитам: 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в размере ___________________________________________________________  ИНН 3230002865 КПП 325201001 УФК  по Брянской области (Администрация Трубчевского муниципального района), р/счет 40101810300000010008, Отделение Брянск г. Брянск, БИК 041501001, ОКТМО 15656000, КБК 92211402053050000410; продажа муниципального имущества;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в размере ___________________________________________________________   ИНН 3230002865 КПП 325201001 УФК  по Брянской области (Администрация Трубчевского муниципального района), р/счет 40101810300000010008, Отделение Брянск г. Брянск, БИК 041501001, ОКТМО 15656000, КБК 92211406025050000430; продажа земельного участка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ДС (18%) за недвижимое имущество (за исключением земельного участка) в размере ____________ рублей перечисляется в доход соответствующего бюджета в установленном порядке отдельным платежным поручением, оставшаяся сумма (за вычетом НДС) ___________ рублей на расчетный счет Продавца (для юридического лица)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rStyle w:val="FontStyle12"/>
          <w:b w:val="false"/>
          <w:sz w:val="24"/>
          <w:szCs w:val="24"/>
        </w:rPr>
        <w:t>3. ПЕРЕДАЧА ИМУЩЕСТВА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bCs/>
          <w:sz w:val="24"/>
          <w:szCs w:val="24"/>
          <w:lang w:eastAsia="en-US"/>
        </w:rPr>
        <w:t>3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движимость передается продавцом покупателю по акту приема-передачи не позднее чем через тридцать дней после дня полной оплаты недвижимости покупателем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момента подписания акта приема-передачи недвижимости сторонами обязательства продавца считаются выполненн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Переход права собственности на имущество подлежит государственной регистрации в соответствии с Гражданским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и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государственной регистрации недвижимости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 вправе до перехода права собственности на имущество отчуждать его или распоряжаться им иным образом.</w:t>
      </w:r>
    </w:p>
    <w:p>
      <w:pPr>
        <w:pStyle w:val="Normal"/>
        <w:spacing w:lineRule="auto" w:line="216" w:before="60" w:after="0"/>
        <w:ind w:firstLine="42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bCs w:val="false"/>
          <w:sz w:val="24"/>
          <w:szCs w:val="24"/>
        </w:rPr>
        <w:t>4. ОТВЕТСТВЕННОСТЬ СТОРОН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4.1. В случае невыполнения или ненадлежащего выполнения одной из сторон обязательств по настоящему договору виновная сторона возмещает другой стороне убытки, причиненные невыполнением или ненадлежащим выполнением обязательств в соответствии с действующим законодательством.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bCs w:val="false"/>
          <w:sz w:val="24"/>
          <w:szCs w:val="24"/>
        </w:rPr>
        <w:t xml:space="preserve">5. ГАРАНТИЯ И КАЧЕСТВО ПРОДАННОЙ НЕДВИЖИМОСТИ 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5.1. До заключения настоящего договора недвижимость никому другому продавцом не передана, не заложена, под арестом и запрещением не стоит, судебного спора по ней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 xml:space="preserve">5.2. Покупатель ознакомился до заключения настоящего договора с техническим состоянием недвижимости и претензий не имеет. </w:t>
      </w:r>
    </w:p>
    <w:p>
      <w:pPr>
        <w:pStyle w:val="Style31"/>
        <w:widowControl/>
        <w:spacing w:before="120" w:after="0"/>
        <w:jc w:val="center"/>
        <w:rPr/>
      </w:pPr>
      <w:r>
        <w:rPr>
          <w:rStyle w:val="FontStyle12"/>
          <w:b w:val="false"/>
          <w:sz w:val="24"/>
          <w:szCs w:val="24"/>
        </w:rPr>
        <w:t xml:space="preserve">6. </w:t>
      </w:r>
      <w:r>
        <w:rPr>
          <w:rStyle w:val="FontStyle12"/>
          <w:b w:val="false"/>
          <w:bCs w:val="false"/>
          <w:sz w:val="24"/>
          <w:szCs w:val="24"/>
        </w:rPr>
        <w:t>ЗАКЛЮЧИТЕЛЬНЫЕ</w:t>
      </w:r>
      <w:r>
        <w:rPr>
          <w:rStyle w:val="FontStyle12"/>
          <w:b w:val="false"/>
          <w:sz w:val="24"/>
          <w:szCs w:val="24"/>
        </w:rPr>
        <w:t xml:space="preserve"> ПОЛОЖЕНИЯ 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1. В соответствии со ст. 556 ГК РФ передача недвижимости продавцом и принятие покупателем осуществляется по подписанному сторонами акту приема-передачи, который является неотъемлемой частью настоящего договора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2.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3. Ответственность и права сторон, не предусмотренные в настоящем договоре, определяются в соответствии с законодательством Российской Федерации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>6.4. Настоящий договор составлен в трех экземплярах, один экземпляр хранится  в  Управлении Федеральной службы государственной регистрации, кадастра и картографии по Брянской области, по одному – выдается сторонам договора.</w:t>
      </w:r>
    </w:p>
    <w:p>
      <w:pPr>
        <w:pStyle w:val="Normal"/>
        <w:spacing w:lineRule="auto" w:line="216" w:before="60" w:after="0"/>
        <w:ind w:firstLine="426"/>
        <w:jc w:val="both"/>
        <w:rPr/>
      </w:pPr>
      <w:r>
        <w:rPr>
          <w:sz w:val="24"/>
          <w:szCs w:val="24"/>
          <w:lang w:eastAsia="en-US"/>
        </w:rPr>
        <w:t xml:space="preserve">Текст договора прочитан сторонами. Смысл и значение сделки сторонам понятны, и она соответствует их намерениям. </w:t>
      </w:r>
    </w:p>
    <w:p>
      <w:pPr>
        <w:pStyle w:val="Style71"/>
        <w:widowControl/>
        <w:spacing w:lineRule="auto" w:line="240"/>
        <w:ind w:firstLine="708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uto" w:line="276" w:before="240" w:after="120"/>
        <w:ind w:left="283" w:firstLine="709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 И. И. Обыдённов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r>
        <w:rPr>
          <w:i/>
          <w:lang w:eastAsia="en-US"/>
        </w:rPr>
        <w:tab/>
      </w:r>
      <w:r>
        <w:rPr>
          <w:lang w:eastAsia="en-US"/>
        </w:rPr>
        <w:t xml:space="preserve">   </w:t>
      </w:r>
    </w:p>
    <w:p>
      <w:pPr>
        <w:pStyle w:val="Style31"/>
        <w:widowControl/>
        <w:rPr/>
      </w:pPr>
      <w:bookmarkStart w:id="0" w:name="OLE_LINK5"/>
      <w:bookmarkStart w:id="1" w:name="OLE_LINK9"/>
      <w:bookmarkStart w:id="2" w:name="OLE_LINK13"/>
      <w:bookmarkEnd w:id="0"/>
      <w:bookmarkEnd w:id="1"/>
      <w:bookmarkEnd w:id="2"/>
      <w:r>
        <w:rPr>
          <w:rStyle w:val="FontStyle12"/>
          <w:b w:val="false"/>
        </w:rPr>
        <w:t>ПОКУПАТЕЛЬ:</w:t>
      </w:r>
    </w:p>
    <w:p>
      <w:pPr>
        <w:pStyle w:val="Style31"/>
        <w:widowControl/>
        <w:rPr/>
      </w:pPr>
      <w:r>
        <w:rPr>
          <w:rStyle w:val="FontStyle12"/>
        </w:rPr>
        <w:t>_____________________________________________________________________________________</w:t>
      </w:r>
      <w:r>
        <w:br w:type="page"/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z w:val="24"/>
          <w:szCs w:val="24"/>
        </w:rPr>
        <w:t>АКТ</w:t>
      </w:r>
    </w:p>
    <w:p>
      <w:pPr>
        <w:pStyle w:val="Style31"/>
        <w:widowControl/>
        <w:jc w:val="center"/>
        <w:rPr/>
      </w:pPr>
      <w:r>
        <w:rPr>
          <w:rStyle w:val="FontStyle12"/>
          <w:b w:val="false"/>
          <w:sz w:val="24"/>
          <w:szCs w:val="24"/>
        </w:rPr>
        <w:t>ПРИЕМА - ПЕРЕДАЧИ НЕДВИЖИМОГО ИМУЩЕСТВА</w:t>
      </w:r>
    </w:p>
    <w:p>
      <w:pPr>
        <w:pStyle w:val="Style31"/>
        <w:widowControl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восемнадцатого года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567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Обыдённова Игоря Ивановича, действующего на основании Положения, решения Трубчевского районного Совета народных депутатов от 30.10.2014 г. №5-19 "О назначении Главы администрации Трубчевского муниципального района", </w:t>
      </w:r>
      <w:r>
        <w:rPr>
          <w:lang w:eastAsia="en-US"/>
        </w:rPr>
        <w:t>именуемый в дальнейшем Продавец, и _________________________________________, _____________________________________________________________________________ именуемый в дальнейшем Покупатель, составили настоящий акт приема-передачи о нижеследующем: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/>
      </w:pPr>
      <w:r>
        <w:rPr>
          <w:sz w:val="24"/>
          <w:szCs w:val="24"/>
          <w:lang w:eastAsia="en-US"/>
        </w:rPr>
        <w:t>в соответствии с договором купли-продажи № ____ муниципального недвижимого имущества от __________2018 г. продавец передал покупателю недвижимое имущество:</w:t>
      </w:r>
      <w:r>
        <w:rPr>
          <w:sz w:val="24"/>
          <w:szCs w:val="24"/>
        </w:rPr>
        <w:t xml:space="preserve"> административное здание, назначение-нежилое здание, 2-этажное, площадью 272 кв.м, адрес (местонахождение) объекта: Брянская область, Трубчевский район, г. Трубчевск, ул. Брянская, д. 71, кадастровый номер 32:26:0921108:127; здание гаража на 5 автомашин, назначение- нежилое здание площадью 203,7 кв.м, адрес (местонахождение) объекта: Брянская область, Трубчевский район, г. Трубчевск, ул. Брянская, д. 71, строен. 2 кадастровый номер 32:26:0921108:126; здание гаража, назначение- нежилое здание, площадью 300 кв.м, адрес (местонахождение) объекта: Брянская область, Трубчевский район, г. Трубчевск, ул. Брянская, д. 71, строен. 1, кадастровый номер 32:26:0921108:125; земельный участок из земель населенных пунктов, расположенный по адресу Брянская область, Трубчевский район, г. Трубчевск, ул. Брянская, д. 71, кадастровый номер 32:26:0921108:7, площадью 2 660 кв.м, вид разрешенного использования - офисы, конторы, административные службы. (далее недвижимость).</w:t>
      </w:r>
    </w:p>
    <w:p>
      <w:pPr>
        <w:pStyle w:val="Style61"/>
        <w:widowControl/>
        <w:spacing w:lineRule="auto" w:line="240"/>
        <w:ind w:firstLine="709"/>
        <w:rPr/>
      </w:pPr>
      <w:r>
        <w:rPr>
          <w:lang w:eastAsia="en-US"/>
        </w:rPr>
        <w:t>Продавец передал покупателю а покупатель принял в соответствии с требованиями ст. 556 ГК РФ недвижимость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Претензий о передаче недвижимости ненадлежащего качества со стороны покупателя не поступило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С момента передачи недвижимости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>Настоящий акт приема-передачи недвижимости составлен в трех экземплярах.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РОДАВЕЦ недвижимости передал _________________________ И. И. Обыдённов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>МП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  <w:r>
        <w:br w:type="page"/>
      </w:r>
    </w:p>
    <w:p>
      <w:pPr>
        <w:pStyle w:val="Style91"/>
        <w:widowControl/>
        <w:tabs>
          <w:tab w:val="clear" w:pos="720"/>
          <w:tab w:val="left" w:pos="490" w:leader="none"/>
        </w:tabs>
        <w:spacing w:lineRule="auto" w:line="240"/>
        <w:ind w:hanging="0"/>
        <w:jc w:val="both"/>
        <w:rPr/>
      </w:pPr>
      <w:bookmarkStart w:id="3" w:name="OLE_LINK5"/>
      <w:bookmarkStart w:id="4" w:name="OLE_LINK9"/>
      <w:bookmarkStart w:id="5" w:name="OLE_LINK13"/>
      <w:bookmarkEnd w:id="3"/>
      <w:bookmarkEnd w:id="4"/>
      <w:bookmarkEnd w:id="5"/>
      <w:r>
        <w:rPr/>
        <w:t>Информационное сообщение о продаже муниципального имуществ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ля размещения в газете "Земля трубчевская"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"Сообщение о проведении открытого аукциона</w:t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шение об условиях приватизации муниципального имущества принято Трубчевским районным Советом народных депутатов от 01.06.2018 г. № 5-586 "Об условиях приватизации муниципального имущества Трубчевского муниципального района на 2018 год" (в редакции решения Трубчевского районного Совета народных депутатов от 28.09.2018 г. №5-620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пособ приватизации: аукцион открытый по составу участников и по форме подачи предложений о це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Аукцион проводится </w:t>
      </w:r>
      <w:r>
        <w:rPr>
          <w:color w:val="FF0000"/>
          <w:sz w:val="24"/>
          <w:szCs w:val="24"/>
        </w:rPr>
        <w:t>29.11.2018 г.</w:t>
      </w:r>
      <w:r>
        <w:rPr>
          <w:sz w:val="24"/>
          <w:szCs w:val="24"/>
        </w:rPr>
        <w:t xml:space="preserve"> в 15 час. 00 мин. по адресу: Брянская область, г. Трубчевск, ул. Брянская, д. 59, актовый зал администрации Трубчев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авец –Администрация Трубчевского муниципального района.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</w:t>
      </w:r>
      <w:r>
        <w:rPr>
          <w:bCs/>
          <w:sz w:val="24"/>
          <w:szCs w:val="24"/>
        </w:rPr>
        <w:t>Имущество реализуется одним лотом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Административное здание, назначение -нежилое здание, 2-этажное, площадью 272 кв.м, адрес (местонахождение) объекта: Брянская область, Трубчевский район, г. Трубчевск, ул. Брянская, д. 71, кадастровый номер 32:26:0921108:127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дание гаража на 5 автомашин, назначение- нежилое, площадью 203,7 кв.м, адрес (местонахождение) объекта: Брянская область, Трубчевский район, г. Трубчевск, ул. Брянская, д. 71, строен. 2 кадастровый номер 32:26:0921108:126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здание гаража, назначение-нежилое, площадью 300 кв.м, адрес (местонахождение) объекта: Брянская область, Трубчевский район, г. Трубчевск, ул. Брянская, д. 71, строен. 1, кадастровый номер 32:26:0921108:125; </w:t>
      </w:r>
    </w:p>
    <w:p>
      <w:pPr>
        <w:pStyle w:val="Normal"/>
        <w:tabs>
          <w:tab w:val="clear" w:pos="720"/>
          <w:tab w:val="left" w:pos="426" w:leader="none"/>
        </w:tabs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земельный участок из земель населенных пунктов, расположенный по адресу Брянская область, Трубчевский район, г. Трубчевск, ул. Брянская, д. 71, кадастровый номер 32:26:0921108:7, площадью 2 660 кв.м, вид разрешенного использования - офисы, конторы, административные службы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Начальная цена продажи - 5518812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 учетом НДС, в том числе стоимость земельного участка -408000 руб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Шаг аукциона – 275940,6 руб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Задаток –  1103762,4 ру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ля участия в аукционе претендент представляет продавцу (лично или через своего полномочного представителя) в установленный срок заявку по форме, утвержденной продавцом (приложение 1). Одновременно с заявкой претенденты представляют следующие документы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09"/>
        <w:jc w:val="both"/>
        <w:outlineLvl w:val="1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10">
        <w:r>
          <w:rPr>
            <w:rStyle w:val="InternetLink"/>
            <w:sz w:val="24"/>
            <w:szCs w:val="24"/>
          </w:rPr>
          <w:t>порядке</w:t>
        </w:r>
      </w:hyperlink>
      <w:r>
        <w:rPr>
          <w:sz w:val="24"/>
          <w:szCs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данным документам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ачи заявок – </w:t>
      </w:r>
      <w:r>
        <w:rPr>
          <w:color w:val="FF0000"/>
          <w:sz w:val="24"/>
          <w:szCs w:val="24"/>
        </w:rPr>
        <w:t xml:space="preserve">с 29.10.2018 г. по 23.11.2018 г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и место приема заявок - рабочие дни с 9 час. 00 мин. до 17 час. 30 мин. (по пятницам с 9 час. 00 мин. до 16 час. 30 мин.) по адресу Продавца: Брянская обл., г. Трубчевск, ул. Брянская, д. 59, каб. отдела по управлению муниципальным имуществом администрации Трубчевского муниципального района. Контактный телефон: 2-23-13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. Реквизиты счета для перечисления задатка и платы приобретаемого на аукционе имущества: УФК по Брянской области (Администрация Трубчевского муниципального района, л/с 05273014420), </w:t>
      </w:r>
      <w:r>
        <w:rPr>
          <w:bCs/>
          <w:sz w:val="24"/>
          <w:szCs w:val="24"/>
        </w:rPr>
        <w:t>ИНН 3230002865, КПП 325201001, Р/с 40302810700013000187, Отделение Брянск, г. Брянск, БИК 041501001.</w:t>
      </w:r>
      <w:r>
        <w:rPr>
          <w:sz w:val="24"/>
          <w:szCs w:val="24"/>
        </w:rPr>
        <w:t xml:space="preserve"> Назначение платежа:  для участия в аукционе по лоту №1. Задаток должен поступить на указанный счет не позднее </w:t>
      </w:r>
      <w:r>
        <w:rPr>
          <w:color w:val="FF0000"/>
          <w:sz w:val="24"/>
          <w:szCs w:val="24"/>
        </w:rPr>
        <w:t>23.11.2018 г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11">
        <w:r>
          <w:rPr>
            <w:rStyle w:val="InternetLink"/>
            <w:sz w:val="24"/>
            <w:szCs w:val="24"/>
          </w:rPr>
          <w:t>ст. 437</w:t>
        </w:r>
      </w:hyperlink>
      <w:r>
        <w:rPr>
          <w:sz w:val="24"/>
          <w:szCs w:val="24"/>
        </w:rPr>
        <w:t xml:space="preserve">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spacing w:lineRule="auto" w:line="31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, является выписка со счета организатора продаж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 в отношении предмета аукциона (лота). Аукцион, в котором принял участие только один участник, признается несостоявшимс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4"/>
          <w:szCs w:val="24"/>
        </w:rPr>
        <w:t>Осмотр имущества</w:t>
      </w:r>
      <w:r>
        <w:rPr>
          <w:sz w:val="24"/>
          <w:szCs w:val="24"/>
        </w:rPr>
        <w:t xml:space="preserve"> проводится в течение 3 рабочих дней со дня поступления в адрес Организатора аукциона письменного заявления претенд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 к оформлению представляем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явка на участие в аукционе должна быть заполнена аккуратно и разборчиво. </w:t>
      </w:r>
      <w:hyperlink r:id="rId12">
        <w:r>
          <w:rPr>
            <w:rStyle w:val="InternetLink"/>
            <w:sz w:val="24"/>
            <w:szCs w:val="24"/>
          </w:rPr>
          <w:t>Поле</w:t>
        </w:r>
      </w:hyperlink>
      <w:r>
        <w:rPr>
          <w:sz w:val="24"/>
          <w:szCs w:val="24"/>
        </w:rPr>
        <w:t xml:space="preserve"> номера заявки заполняется продавцом. Подчистки и исправления не допуска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 xml:space="preserve">7. День определения участников аукциона – </w:t>
      </w:r>
      <w:r>
        <w:rPr>
          <w:color w:val="FF0000"/>
          <w:sz w:val="24"/>
          <w:szCs w:val="24"/>
        </w:rPr>
        <w:t>27.11.2018 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FFFF00"/>
          <w:sz w:val="24"/>
          <w:szCs w:val="24"/>
        </w:rPr>
      </w:pPr>
      <w:r>
        <w:rPr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продавца отозвать зарегистрированную заявк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8. Порядок возврата задатк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Суммы задатков возвращаются участникам аукциона, за исключением его победителя, в течение пяти дней с даты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FF0000"/>
          <w:sz w:val="24"/>
          <w:szCs w:val="24"/>
        </w:rPr>
        <w:t xml:space="preserve">9. Победителем аукциона признается участник, номер карточки которого и заявленная им цена были названы аукционистом последними. </w:t>
      </w:r>
      <w:r>
        <w:rPr>
          <w:sz w:val="24"/>
          <w:szCs w:val="24"/>
        </w:rPr>
        <w:t>В день подведения итогов аукциона с победителем подписывается протокол об итогах аукциона по месту проведения аукциона.</w:t>
      </w:r>
    </w:p>
    <w:p>
      <w:pPr>
        <w:pStyle w:val="Normal"/>
        <w:ind w:firstLine="567"/>
        <w:jc w:val="both"/>
        <w:rPr/>
      </w:pPr>
      <w:r>
        <w:rPr>
          <w:color w:val="FF0000"/>
          <w:sz w:val="24"/>
          <w:szCs w:val="24"/>
        </w:rPr>
        <w:t xml:space="preserve">10. </w:t>
      </w:r>
      <w:r>
        <w:rPr>
          <w:bCs/>
          <w:sz w:val="24"/>
          <w:szCs w:val="24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пяти рабочих дней с даты подведения итогов аукциона с победителем аукциона заключается договор купли-продажи (приложение 2) .</w:t>
      </w:r>
    </w:p>
    <w:p>
      <w:pPr>
        <w:pStyle w:val="Normal"/>
        <w:spacing w:lineRule="auto" w:line="312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плата приобретаемого на аукционе имущества производится путем перечисления денежных средств, в размере,  сроки, по реквизитам, указанными в договоре купли-продаж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 Передача муниципального имущества осуществляется в соответствии с договором купли-продажи имущества.</w:t>
      </w:r>
    </w:p>
    <w:p>
      <w:pPr>
        <w:pStyle w:val="TextBasTxt"/>
        <w:rPr/>
      </w:pPr>
      <w:r>
        <w:rPr/>
        <w:t xml:space="preserve">Организатор аукциона </w:t>
      </w:r>
      <w:r>
        <w:rPr>
          <w:iCs/>
        </w:rPr>
        <w:t>вправе отменить продажу имущества не позднее, чем за 3 (три) дня до даты проведения продажи имущества в соответствии с п.4 ст. 448 ГК РФ</w:t>
      </w:r>
      <w:r>
        <w:rPr/>
        <w:t xml:space="preserve">. 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Муниципальное имущество под лотом №1 выставляется на торги впервые. </w:t>
      </w:r>
    </w:p>
    <w:p>
      <w:pPr>
        <w:pStyle w:val="Normal"/>
        <w:autoSpaceDE w:val="false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Ознакомиться с формой заявки, условиями договора купли-продажи, приложениями, иной информацией, касающейся продажи муниципального имущества, не нашедшей отражения в настоящем сообщении можно с момента приема заявок по адресу Продавца, а также в сети "Интернет" по адресу: </w:t>
      </w:r>
      <w:hyperlink r:id="rId13">
        <w:r>
          <w:rPr>
            <w:rStyle w:val="InternetLink"/>
            <w:sz w:val="24"/>
            <w:szCs w:val="24"/>
          </w:rPr>
          <w:t>www.trubech.ru</w:t>
        </w:r>
      </w:hyperlink>
      <w:r>
        <w:rPr>
          <w:sz w:val="24"/>
          <w:szCs w:val="24"/>
        </w:rPr>
        <w:t xml:space="preserve">, и </w:t>
      </w:r>
      <w:hyperlink r:id="rId14">
        <w:r>
          <w:rPr>
            <w:rStyle w:val="InternetLink"/>
            <w:sz w:val="24"/>
            <w:szCs w:val="24"/>
          </w:rPr>
          <w:t>www.torgi.gov.ru</w:t>
        </w:r>
      </w:hyperlink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pt">
    <w:name w:val="Основной текст + 15 pt"/>
    <w:qFormat/>
    <w:rPr>
      <w:rFonts w:eastAsia="Arial Unicode MS"/>
      <w:b/>
      <w:bCs/>
      <w:spacing w:val="4"/>
      <w:sz w:val="29"/>
      <w:szCs w:val="29"/>
      <w:lang w:val="ru-RU" w:bidi="ar-SA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jc w:val="center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hyperlink" Target="consultantplus://offline/ref=5C97C74225A72C87E9AADAEF2BABC1AAC5710BDCACC396104AB1C6E7B764BE1DAAC301691E173804GEY3I" TargetMode="External"/><Relationship Id="rId4" Type="http://schemas.openxmlformats.org/officeDocument/2006/relationships/hyperlink" Target="consultantplus://offline/ref=4A49CA46FEDA28617FE494D5280CB77D81B53FFB6D5B610D7E00876126C8F209400C17B142206A90w1oCK" TargetMode="External"/><Relationship Id="rId5" Type="http://schemas.openxmlformats.org/officeDocument/2006/relationships/hyperlink" Target="consultantplus://offline/main?base=LAW;n=75997;fld=134;dst=100219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main?base=LAW;n=102067;fld=134;dst=100798" TargetMode="External"/><Relationship Id="rId9" Type="http://schemas.openxmlformats.org/officeDocument/2006/relationships/hyperlink" Target="consultantplus://offline/main?base=LAW;n=108974;fld=134;dst=100094" TargetMode="External"/><Relationship Id="rId10" Type="http://schemas.openxmlformats.org/officeDocument/2006/relationships/hyperlink" Target="consultantplus://offline/ref=5C97C74225A72C87E9AADAEF2BABC1AAC5710BDCACC396104AB1C6E7B764BE1DAAC301691E173804GEY3I" TargetMode="External"/><Relationship Id="rId11" Type="http://schemas.openxmlformats.org/officeDocument/2006/relationships/hyperlink" Target="consultantplus://offline/ref=4A49CA46FEDA28617FE494D5280CB77D81B53FFB6D5B610D7E00876126C8F209400C17B142206A90w1oCK" TargetMode="External"/><Relationship Id="rId12" Type="http://schemas.openxmlformats.org/officeDocument/2006/relationships/hyperlink" Target="consultantplus://offline/main?base=LAW;n=75997;fld=134;dst=100219" TargetMode="External"/><Relationship Id="rId13" Type="http://schemas.openxmlformats.org/officeDocument/2006/relationships/hyperlink" Target="http://www.trubech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00:00Z</dcterms:created>
  <dc:creator>Комитет по имуществу</dc:creator>
  <dc:description/>
  <cp:keywords/>
  <dc:language>en-US</dc:language>
  <cp:lastModifiedBy>ПетроченковаТатьяна Васильевна</cp:lastModifiedBy>
  <cp:lastPrinted>2016-09-26T17:10:00Z</cp:lastPrinted>
  <dcterms:modified xsi:type="dcterms:W3CDTF">2018-10-24T14:39:00Z</dcterms:modified>
  <cp:revision>167</cp:revision>
  <dc:subject/>
  <dc:title>Администрация муниципального образования</dc:title>
</cp:coreProperties>
</file>