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250" w:leader="none"/>
        </w:tabs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ОВЕТ НАРОДНЫХ ДЕПУТАТОВ ГОРОДА ТРУБЧЕВСКА</w:t>
      </w:r>
    </w:p>
    <w:p>
      <w:pPr>
        <w:pStyle w:val="Normal"/>
        <w:tabs>
          <w:tab w:val="clear" w:pos="708"/>
          <w:tab w:val="left" w:pos="-10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1049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8.7pt" to="459.95pt,8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Cs/>
          <w:u w:val="single"/>
        </w:rPr>
      </w:pPr>
      <w:r>
        <w:rPr>
          <w:b/>
          <w:bCs/>
          <w:sz w:val="48"/>
          <w:szCs w:val="48"/>
        </w:rPr>
        <w:t xml:space="preserve">РЕШЕНИЕ        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</w:rPr>
        <w:t>От 30.12.2013 г. № 2-27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Трубчев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б определении границ, прилегающих к некоторым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рганизациям и объектам территорий, на которых 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не допускается розничная продажа алкогольной продукции</w:t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7"/>
          <w:szCs w:val="27"/>
        </w:rPr>
        <w:t>на территории города Трубчевск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br/>
        <w:t>В соответствии с Федеральным законом от 06.10.2003 № 131-ФЗ «Об общих принципах организации местного самоуправления в Российской Федерации», с Федеральным законом от 22.11.1995г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я органами местного самоуправления границ, прилегающих к некоторым организациям и объектам территорий, на которых не допускается розничная продажа алкогольной продукции», руководствуясь Уставом, Совет народных депутатов города Трубчевска</w:t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РЕШИЛ: </w:t>
        <w:br/>
      </w:r>
      <w:r>
        <w:rPr>
          <w:sz w:val="27"/>
          <w:szCs w:val="27"/>
        </w:rPr>
        <w:t>1. Определить перечень организаций и (или) объектов, на прилегающих территориях которых, не допускается розничная продажа алкогольной продукции согласно приложению № 1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2. Установить, что к прилегающей территории относится территория, прилегающая к организациям и (или) объектам, указанным в приложении  № 1, включая обособленную территорию (при наличии таковой), то есть территорию, границы которой обозначены ограждением (объектами искусственного происхождения), прилегающую к зданию (строению, сооружению), в котором расположены указанные организации и (или) объекты, а также территория, определяемая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организации и (или) объекты (дополнительная территория)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br/>
        <w:t>3. Установить способ расчета расстояний от организации и (или) объектов, указанных в приложении № 1, до границ прилегающих территорий, путем замера кратчайшего расстояния по тротуарам или пешеходным дорожкам (при их отсутствии - по обочинам, краям проезжих частей дорог)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при наличии обособленной территории -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br/>
        <w:t>б) при отсутствии обособленной территории - от входа для посетителей в здание (строение, сооружение), в котором расположены организации и (или) объекты, указанные в приложении № 1, до входа для посетителей в стационарный торговый объек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4. Установить, что при определении границ прилегающей территории до предприятий розничной торговли и общественного питания, осуществляющих розничную продажу алкогольной продукцией, минимальное расстояние должно составлять: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br/>
        <w:t>а) от детских, образовательных, медицинских организаций и объектов спорта – не менее 30 метров;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б) от оптовых и розничных рынков, вокзалов, иных мест массового скопления граждан и мест нахождения источников повышенной опасности -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е менее 50 метр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5. Утвердить схемы </w:t>
      </w:r>
      <w:r>
        <w:rPr>
          <w:bCs/>
          <w:sz w:val="27"/>
          <w:szCs w:val="27"/>
        </w:rPr>
        <w:t xml:space="preserve">границ, прилегающих территорий для каждой организации и (или) объекта,  на которых не допускается розничная продажа алкогольной продукции, согласно приложению  № 2. 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6. Настоящее решение обнародовать и разместить на сайте   Совета народных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депутатов города Трубчевска.</w:t>
      </w:r>
    </w:p>
    <w:p>
      <w:pPr>
        <w:pStyle w:val="Normal"/>
        <w:jc w:val="both"/>
        <w:rPr>
          <w:sz w:val="27"/>
          <w:szCs w:val="27"/>
        </w:rPr>
      </w:pPr>
      <w:r>
        <w:rPr>
          <w:i/>
          <w:sz w:val="27"/>
          <w:szCs w:val="27"/>
        </w:rPr>
        <w:br/>
      </w:r>
      <w:r>
        <w:rPr>
          <w:sz w:val="27"/>
          <w:szCs w:val="27"/>
        </w:rPr>
        <w:t>7. Контроль за исполнением настоящего  реш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лава города  Трубчевска                                                    Н.И.Данченко                                         </w:t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20:00Z</dcterms:created>
  <dc:creator>User</dc:creator>
  <dc:description/>
  <dc:language>en-US</dc:language>
  <cp:lastModifiedBy>Gorinspector</cp:lastModifiedBy>
  <cp:lastPrinted>2014-01-17T12:42:00Z</cp:lastPrinted>
  <dcterms:modified xsi:type="dcterms:W3CDTF">2018-07-10T12:20:00Z</dcterms:modified>
  <cp:revision>2</cp:revision>
  <dc:subject/>
  <dc:title>РОССИЙСКАЯ ФЕДЕРАЦИЯ</dc:title>
</cp:coreProperties>
</file>