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РОССИЙСКАЯ  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РЯНСКАЯ 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ТРУБЧЕВСКИЙ МУНИЦИПАЛЬНЫЙ РАЙОН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ЕЛЕЦ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.12.2013г.                                                                                                             № 2-151</w:t>
      </w:r>
    </w:p>
    <w:p>
      <w:pPr>
        <w:pStyle w:val="Normal"/>
        <w:rPr/>
      </w:pPr>
      <w:r>
        <w:rPr/>
        <w:t>с.Се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определении границ, прилегающих к некоторым</w:t>
      </w:r>
    </w:p>
    <w:p>
      <w:pPr>
        <w:pStyle w:val="Normal"/>
        <w:rPr/>
      </w:pPr>
      <w:r>
        <w:rPr/>
        <w:t>организациям и объектам территорий, на которых</w:t>
      </w:r>
    </w:p>
    <w:p>
      <w:pPr>
        <w:pStyle w:val="Normal"/>
        <w:rPr/>
      </w:pPr>
      <w:r>
        <w:rPr/>
        <w:t>не допускается розничная продажа алкогольной</w:t>
      </w:r>
    </w:p>
    <w:p>
      <w:pPr>
        <w:pStyle w:val="Normal"/>
        <w:rPr/>
      </w:pPr>
      <w:r>
        <w:rPr/>
        <w:t>продукции на территории Селецкого сельского</w:t>
      </w:r>
    </w:p>
    <w:p>
      <w:pPr>
        <w:pStyle w:val="Normal"/>
        <w:rPr/>
      </w:pPr>
      <w:r>
        <w:rPr/>
        <w:t xml:space="preserve">посел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с Федеральным законом от 22.11.1995г.№ 171-ФЗ «О государственном регулировании производства и оборота этилового спирта, алкогольной продукции»,Постановлением Правительства Российской Федерации от 27.12.2012г.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,руководствуясь Устав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Селец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 Е Ш И Л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пределить перечень организаций и (или)объектов, на прилегающих территориях которых, не допускается розничная продажа алкогольной продукции согласно приложению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становить,что к прилегающей территории относится территория, прилегающая к организациям и (или)объектам, указанным в приложении №1,включая обособленную территорию (при наличии таковой),то есть территорию, границы которой обозначены ограждением (объектами искусственного происхождения),прилегающую к зданию (строению, сооружению),в которых расположены указанные организации и (или)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(строению, сооружению),в котором расположены организации и (или) объекты(дополнительная территор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становить способ расчета расстояний от организации и (или)объектов, указанных в приложении №1,до границ прилегающих территорий, путем замера кратчайшего расстояния по тротуарам или пешеходным дорожкам (при их отсутствии- по обочинам, краям проезжих частей доро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при наличии обособленной территории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при отсутствии обособленной территории- от вход для посетителей в здание (строение, сооружение),в котором расположены организации и (или)объекты, указанные в приложении №1,до входа для посетителей в стационарный торгов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становить,что при определении границ прилегающей территории до предприятий розничной торговли и общественного питания, осуществляющих розничную продажу алкогольной продукцией, минимальное расстояние должно составля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от детских, образовательных, медицинских организаций и объектов спорта- не менее 30мет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от оптовых и розничных рынков, вокзалов, иных мест массового скопления граждан и мест нахождения источников повышенной опасности- не менее 50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твердить схемы границ, прилегающих территорий для каждой организации и (или)объекта, на которых не допускается розничная продажа алкогольной продукции,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стоящее решение обнародовать и разместить на сайте администрации Трубче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ецкого сельского поселения                                              В.В.Моск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49:00Z</dcterms:created>
  <dc:creator>1</dc:creator>
  <dc:description/>
  <cp:keywords/>
  <dc:language>en-US</dc:language>
  <cp:lastModifiedBy>User</cp:lastModifiedBy>
  <dcterms:modified xsi:type="dcterms:W3CDTF">2018-07-11T07:28:00Z</dcterms:modified>
  <cp:revision>4</cp:revision>
  <dc:subject/>
  <dc:title>                                      РОССИЙСКАЯ   ФЕДЕРАЦИЯ</dc:title>
</cp:coreProperties>
</file>