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-567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РОССИЙСКАЯ ФЕДЕРАЦИЯ </w:t>
      </w:r>
    </w:p>
    <w:p>
      <w:pPr>
        <w:pStyle w:val="Normal"/>
        <w:jc w:val="center"/>
        <w:rPr/>
      </w:pPr>
      <w:r>
        <w:rPr/>
        <w:t>БРЯНСКАЯ ОБЛАСТЬ</w:t>
      </w:r>
    </w:p>
    <w:p>
      <w:pPr>
        <w:pStyle w:val="Normal"/>
        <w:jc w:val="center"/>
        <w:rPr/>
      </w:pPr>
      <w:r>
        <w:rPr/>
        <w:t>ТРУБЧЕВСКИЙ МУНИЦИПАЛЬНЫЙ РАЙОН</w:t>
      </w:r>
    </w:p>
    <w:p>
      <w:pPr>
        <w:pStyle w:val="Normal"/>
        <w:jc w:val="center"/>
        <w:rPr/>
      </w:pPr>
      <w:r>
        <w:rPr/>
        <w:t>ЮРОВСКИЙ СЕЛЬСКИЙ СОВЕТ НАРОДНЫХ ДЕПУТАТОВ</w:t>
      </w:r>
    </w:p>
    <w:p>
      <w:pPr>
        <w:pStyle w:val="Style16"/>
        <w:spacing w:before="280" w:after="260"/>
        <w:jc w:val="center"/>
        <w:rPr>
          <w:sz w:val="22"/>
          <w:szCs w:val="22"/>
        </w:rPr>
      </w:pPr>
      <w:r>
        <w:rPr>
          <w:b/>
          <w:sz w:val="28"/>
          <w:szCs w:val="28"/>
        </w:rPr>
        <w:t>Р Е Ш Е Н И Е</w:t>
      </w:r>
    </w:p>
    <w:p>
      <w:pPr>
        <w:pStyle w:val="Style16"/>
        <w:spacing w:before="280" w:after="260"/>
        <w:ind w:left="-567" w:hanging="0"/>
        <w:rPr/>
      </w:pPr>
      <w:r>
        <w:rPr>
          <w:sz w:val="22"/>
          <w:szCs w:val="22"/>
        </w:rPr>
        <w:br/>
        <w:t>от   29.11.2013 г                                              № 2-137</w:t>
        <w:br/>
        <w:t>с. Юрово</w:t>
      </w:r>
    </w:p>
    <w:p>
      <w:pPr>
        <w:pStyle w:val="Style16"/>
        <w:spacing w:before="0" w:after="0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before="0" w:after="0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«Об  определении границ, прилегающих к  некоторым</w:t>
      </w:r>
    </w:p>
    <w:p>
      <w:pPr>
        <w:pStyle w:val="Style16"/>
        <w:spacing w:before="0" w:after="0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ям и объектам территорий, на  которых</w:t>
      </w:r>
    </w:p>
    <w:p>
      <w:pPr>
        <w:pStyle w:val="Style16"/>
        <w:spacing w:before="0" w:after="0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е допускается розничная  торговля алкогольной  продукции</w:t>
      </w:r>
    </w:p>
    <w:p>
      <w:pPr>
        <w:pStyle w:val="Style16"/>
        <w:spacing w:before="0" w:after="0"/>
        <w:ind w:left="-567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на  территории Юровского сельского поселения</w:t>
      </w:r>
    </w:p>
    <w:p>
      <w:pPr>
        <w:pStyle w:val="Style16"/>
        <w:spacing w:before="0" w:after="0"/>
        <w:ind w:left="-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В  соответствии с Федеральным законом от 06.10.2003г № 131-ФЗ « ОБЬ общих  принципах организации  местного самоуправления в  Российской Федерации», с Федеральным законом от 22.11.1995г № 171- ФЗ « О государственном  регулировании производства и оборота этилового спирта, алкогольной и спиртосодержащей продукции и об ограничении потребления(распития) алкогольной  продукции», Постановлением Правительства  Российской Федерации от 27.12.2012г № 1425 « Об определении  органами государственной власти субъектов Российской  Федерации мест  массового скопления граждан и мест нахождения источников повышенной опасности, в которых не допускается розничная  продажа алкогольной  продукции, а  также определения органами местного самоуправления границ, прилегающих к некоторым организациям и объектам территории, на которых  не допускается розничная  продажа алкогольной  продукции», руководствуясь Уставом,</w:t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  <w:t>Юровский  сельский Совет народных депутатов</w:t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  <w:t>Р Е Ш И Л :</w:t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6"/>
        <w:numPr>
          <w:ilvl w:val="0"/>
          <w:numId w:val="1"/>
        </w:numPr>
        <w:spacing w:before="0" w:after="0"/>
        <w:jc w:val="both"/>
        <w:rPr>
          <w:bCs/>
        </w:rPr>
      </w:pPr>
      <w:r>
        <w:rPr>
          <w:bCs/>
        </w:rPr>
        <w:t>Определить перечень организаций и (или) объектов, не прилегающих территориях которых, не допускается розничная продажа алкогольной продукции согласно приложению № 1</w:t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Cs/>
        </w:rPr>
        <w:t>2.Установить, что к прилегающей территории относится территория, прилегающая к организациям и ( или) объектам, указанным в приложении № 1, включая обособленную территорию ( при наличии таковой), то есть территорию, границы которой обозначены ограждением ( объектами искусственного происхождения) , прилегающую к  зданию (строению, сооружению) , в  котором  расположены указанные организации и ( или) объекты,  а  также территория, определяемая с  учетом конкретных особенностей местности и  застройки, примыкающею к  границам обособленной территории либо непосредственно к зданию ( строению, сооружению), в  котором расположены организации и ( или) объекты (дополнительная  территория)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/>
      </w:pPr>
      <w:r>
        <w:rPr>
          <w:bCs/>
        </w:rPr>
        <w:t>3.Установить способ расчета расстояний от организации и ( или) объектов, указанных в приложении № 1, до границ прилегающих территорий, путем замера кратчайшего расстояния по  тротуарам или пешеходным дорожкам ( при отсутствии - по обочинам, краям проезжих частей   дорог);</w:t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) при наличии обособленной территории - от входа для посетителей на обособленную территорию до входа для  посетителей в  стационарный торговый объект;</w:t>
      </w:r>
    </w:p>
    <w:p>
      <w:pPr>
        <w:pStyle w:val="Style16"/>
        <w:spacing w:before="0" w:after="0"/>
        <w:ind w:left="-567" w:hanging="0"/>
        <w:jc w:val="both"/>
        <w:rPr/>
      </w:pPr>
      <w:r>
        <w:rPr>
          <w:bCs/>
        </w:rPr>
        <w:t>б)  при отсутствии обособленной  территории - от входа для  посетителей в здание ( строение, сооружение) в  котором расположены организации и (или) объекты, указанные в  приложении №1, до  входа для  посетителей в стационарный торговый объект.</w:t>
      </w:r>
    </w:p>
    <w:p>
      <w:pPr>
        <w:pStyle w:val="Style16"/>
        <w:spacing w:before="0" w:after="0"/>
        <w:ind w:left="-567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/>
      </w:pPr>
      <w:r>
        <w:rPr>
          <w:bCs/>
        </w:rPr>
        <w:t>4.Установить, что при определении границ прилегающей  территории до  предприятий розничной  торговли и общественного питания, осуществляющих розничную продажу алкогольной  продукции, минимальное  расстояние должно составлять: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а) от детских, общеобразовательных, медицинских организаций и объектов  спорта - не менее 30  метров;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б) от оптовых и розничных рынков, вокзалов, иных  мест массового скопления граждан и мест нахождения  источников повышенной  опасности -  не  менее 50 метров.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5. Утвердить схемы границ, прилегающих территорий для  каждой организации и (или) объекта, на  которых не  допускается розничная  продажа алкогольной  продукции, согласно  приложению № 2.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6. Настоящее решение обнародовать и разместить на  сайте администрации Трубчевского муниципального района.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7. Контроль за  исполнением настоящего решения оставляю  за  собой.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Глава Юровского</w:t>
      </w:r>
    </w:p>
    <w:p>
      <w:pPr>
        <w:pStyle w:val="Style16"/>
        <w:spacing w:before="0" w:after="0"/>
        <w:ind w:left="-540" w:hanging="0"/>
        <w:jc w:val="both"/>
        <w:rPr>
          <w:bCs/>
        </w:rPr>
      </w:pPr>
      <w:r>
        <w:rPr>
          <w:bCs/>
        </w:rPr>
        <w:t>сельского поселения:                                                          Г.П.Бардашевич.</w:t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left="-567" w:hanging="0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10:57:00Z</dcterms:created>
  <dc:creator>Телецкая администрация</dc:creator>
  <dc:description/>
  <cp:keywords/>
  <dc:language>en-US</dc:language>
  <cp:lastModifiedBy>Potrebitel1</cp:lastModifiedBy>
  <cp:lastPrinted>2016-10-04T08:43:00Z</cp:lastPrinted>
  <dcterms:modified xsi:type="dcterms:W3CDTF">2018-07-10T13:42:00Z</dcterms:modified>
  <cp:revision>4</cp:revision>
  <dc:subject/>
  <dc:title>РОССИЙСКАЯ ФЕДЕРАЦИЯ </dc:title>
</cp:coreProperties>
</file>