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РЯНСКАЯ ОБЛА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ТРУБЧЕВСКИЙ МУНИЦИПАЛЬНЫЙ РАЙОН</w:t>
      </w:r>
    </w:p>
    <w:p>
      <w:pPr>
        <w:pStyle w:val="Normal"/>
        <w:rPr/>
      </w:pPr>
      <w:r>
        <w:rPr/>
        <w:t xml:space="preserve">                          </w:t>
      </w:r>
      <w:r>
        <w:rPr/>
        <w:t>ГОРОДЕЦКАЯ СЕЛЬСКАЯ 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2.2015 года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Город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схемы</w:t>
      </w:r>
    </w:p>
    <w:p>
      <w:pPr>
        <w:pStyle w:val="Normal"/>
        <w:rPr/>
      </w:pPr>
      <w:r>
        <w:rPr/>
        <w:t>размещения нестационарных</w:t>
      </w:r>
    </w:p>
    <w:p>
      <w:pPr>
        <w:pStyle w:val="Normal"/>
        <w:rPr/>
      </w:pPr>
      <w:r>
        <w:rPr/>
        <w:t>торгов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 целях упорядочения размещения и функционирования нестационарных торговых объектов на территории Городецкого сельского поселения, создания условий для улучшения организации и качества торгового обслуживания  населения, руководствуясь пунктом 3 статьи 10 Федерального закона от 28.12.2009 года № 381-ФЗ «Об основах государственного регулирования торговой деятельности в российской Федерации», постановлением Брянской области от 02.12.2010 года № 1224 «Об утверждении порядка разработка и утверждения органами местного самоуправления схемы размещения нестационарных торговых объектов»,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схему размещения нестационарных торговых объектов на территории Городецкого сельского поселения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зместить на сайте Трубчевского муниципального района схему размещения нестационарных торговых объектов Городе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Контроль за исполнением настоящего постановления возложить на ведущего специалиста  Л.В.Никул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Городецкого сельского поселения                                    Л.А.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04:00Z</dcterms:created>
  <dc:creator>Customer</dc:creator>
  <dc:description/>
  <cp:keywords/>
  <dc:language>en-US</dc:language>
  <cp:lastModifiedBy>Potrebitel1</cp:lastModifiedBy>
  <cp:lastPrinted>2015-01-29T15:52:00Z</cp:lastPrinted>
  <dcterms:modified xsi:type="dcterms:W3CDTF">2015-04-22T09:20:00Z</dcterms:modified>
  <cp:revision>5</cp:revision>
  <dc:subject/>
  <dc:title>                                        РОССИЙСКАЯ ФЕДЕРАЦИЯ</dc:title>
</cp:coreProperties>
</file>