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РОССИЙСКАЯ         ФЕДЕРАЦИ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Я    ЮРОВСКОГО  СЕЛЬСКОГО  ПОСЕЛЕ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РУБЧЕВСКОГО   РАЙОНА, БРЯНСКОЙ   ОБЛАСТИ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.02.2015г.  №  10</w:t>
      </w:r>
    </w:p>
    <w:p>
      <w:pPr>
        <w:pStyle w:val="Normal"/>
        <w:rPr/>
      </w:pPr>
      <w:r>
        <w:rPr/>
        <w:t xml:space="preserve">с. Юр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</w:t>
      </w:r>
    </w:p>
    <w:p>
      <w:pPr>
        <w:pStyle w:val="Normal"/>
        <w:rPr/>
      </w:pPr>
      <w:r>
        <w:rPr/>
        <w:t>размещения нестационарных</w:t>
      </w:r>
    </w:p>
    <w:p>
      <w:pPr>
        <w:pStyle w:val="Normal"/>
        <w:rPr/>
      </w:pPr>
      <w:r>
        <w:rPr/>
        <w:t>торговых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 целях упорядочения размещения и функционирования нестационарных торговых объектов на территории Юровского сельского поселения, создания условий для улучшения организации и качества торгового обслуживания населения, руководствуясь  пунктом 3 статьи 10 Федерального закона от 28.12.2009 г № 381-ФЗ « Об основах государственного регулирования торговой деятельности в Российской Федерации , постановлением администрации Брянской области от 02.12.2010 г № 1224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зработать  схему размещения нестационарных торговых объектов на  территории Юровского сельского поселения ( приложение № 1)</w:t>
      </w:r>
    </w:p>
    <w:p>
      <w:pPr>
        <w:pStyle w:val="Normal"/>
        <w:rPr/>
      </w:pPr>
      <w:r>
        <w:rPr/>
        <w:t>2. Разместить на сайте администрации Трубчевского муниципального района схему размещения нестационарных торговых объектов.</w:t>
      </w:r>
    </w:p>
    <w:p>
      <w:pPr>
        <w:pStyle w:val="Normal"/>
        <w:rPr/>
      </w:pPr>
      <w:r>
        <w:rPr/>
        <w:t xml:space="preserve">2.Контроль за  исполнением настоящего постановления оставляю за  собой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Юровского поселения:                                                       М.В.Чуб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9:22:00Z</dcterms:created>
  <dc:creator>Pre_Installed User</dc:creator>
  <dc:description/>
  <cp:keywords/>
  <dc:language>en-US</dc:language>
  <cp:lastModifiedBy>Potrebitel1</cp:lastModifiedBy>
  <cp:lastPrinted>2015-01-01T22:21:00Z</cp:lastPrinted>
  <dcterms:modified xsi:type="dcterms:W3CDTF">2018-07-10T12:34:00Z</dcterms:modified>
  <cp:revision>9</cp:revision>
  <dc:subject/>
  <dc:title>                                  РОССИЙСКАЯ         ФЕДЕРАЦИЯ   </dc:title>
</cp:coreProperties>
</file>