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920"/>
        <w:gridCol w:w="1535"/>
        <w:gridCol w:w="1116"/>
        <w:gridCol w:w="1207"/>
        <w:gridCol w:w="1186"/>
        <w:gridCol w:w="2717"/>
        <w:gridCol w:w="332"/>
      </w:tblGrid>
      <w:tr>
        <w:trPr>
          <w:trHeight w:val="540" w:hRule="atLeast"/>
        </w:trPr>
        <w:tc>
          <w:tcPr>
            <w:tcW w:w="1039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</w:t>
              <w:br/>
              <w:t xml:space="preserve"> о проведенных ревизиях и проверках работниками контрольно-ревизионного отдела администрации Трубчевского муниципального района </w:t>
              <w:br/>
              <w:t>с 01.01.2017 г. по 31.12.2017 г.</w:t>
            </w:r>
          </w:p>
        </w:tc>
      </w:tr>
      <w:tr>
        <w:trPr>
          <w:trHeight w:val="1320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редприятия, организации,</w:t>
              <w:br/>
              <w:t>учреждени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визия, проверк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проведен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выявленных финансовых нарушений (руб.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мещено,  восстановлено  (руб.)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ткое описание выявленных нарушений</w:t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березковская поселковая администрация Трубчевского района Брянской области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отдельных вопросов финансово-хозяйственной деятельности в  Белоберезковской поселковой администрации за 2014 - 2016 годы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.2017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19.01.2017 г.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выявлено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березковская поселковая администрация Трубчевского района Брянской области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законности сделок по продаже муниципального имущества и земельных участков в Белоберезковской поселковой  администрации Трубчевского района Брянской области за 2014 - 2016 год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7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.2017 г.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выявлено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Водоканал» п.г.т. Белая Березк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верка соблюдения законодательства при закупках на строительство дороги по ул. Горького п.г.т. Белая Березка и её строительстве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1.2017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 31.01.2017 г.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27 396,00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рганизации и проведения процедур размещения заказа  на выполнение работ и поставки товара, и без размещения в единой информационной системе в сфере закупок информации был заключен договор подряда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ДОУ детский сад комбинированного вида «Журавли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(по плану работы КРО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финансово-хозяйственной деятельности за 2015-2016 г.г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1.01.2017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 20.03.2017 г.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9,7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эффективное использование средств местного бюджета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рубчевского муниципального рай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плану работы КРО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оплаты услуги по энергоснабжению тепловой энергии  в администрации Трубчевского муниципального рай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4.2017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по   18.05.2017 г.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08,5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основанно предъявлено и оплачено в ГУП «Брянсккоммунэнерго» услуга по энергоснабжению тепловой энергией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ДОУ детский сад комбинированного вида «Солнышко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плану работы КРО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финансово-хозяйственной деятельности за 2015-2016 г.г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1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по 09.01.2017 года.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я при ведении бухучета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П "Волна 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плану работы КРО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финансово-хозяйственной деятельности за 2015-2016 г.г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2017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  17.02.2017 г.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1 461,9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я при ведении бухучета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ОУ Сагутьевская СОШ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плану работы КРО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финансово-хозяйственной деятельности за 2015-2016 г.г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2017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 24.04.2017 года.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е ведения кассовых операций и документации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рубчевского муниципального район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своевременности включения домов, признанных на территории Трубчевского муниципального района аварийными и подлежащими сносу или реконструкции до 01.01.2012 года в региональные  адресные  программ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8.07.2017 года по 31.07.2017 год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о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Водоканал» пгт. Белая Березк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верка денежных средств, выделенных из бюджетов всех уровней МУП «Водоканал» пгт. Белая Березка на строительство и содержание автомобильных дорог общего пользования местного значения в 2016 году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1.06.2017 года по 27.07.2017 год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78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регулирована нормативная правовая база в отношении решения вопросов местного значения при осуществлении дорожной деятельности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ОУ Селецкая СОШ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плану работы КРО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верка финансово-хозяйственной деятельности за 2015-2016 г.г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3.2017 год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  26.05.2017 года.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167,2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эффективное использование средств местного бюдже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 нарушения ведения расчетов с подотчетными лицами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БОУ Трубчевская СОШ  №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плану работы КРО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верка финансово-хозяйственной деятельности за 2015-2016 г.г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5.09.2017 года по 31.10.2017 год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7 713,2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эффективное использование средств мест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 нарушения при получении денежных средств за питание детей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ОУ Трубчевская гимназия                                (по плану работы КРО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верка финансово-хозяйственной деятельности за 2015-2016 г.г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0.07.2017 года по 21.11.2017 год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 297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эффективное использование средств местного бюджета при распределении выплат стимулирующего характера, нарушения при получении денежных средств за питание дет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БОУ Трубчевская СОШ  №2 им. А.С. Пушк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плану работы КРО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финансово-хозяйственной деятельности за 2015-2016 г.г и текущий период 2017 г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20.11.2017 года по 27.12.2017 год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 007,5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эффективное использование средств мест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 нарушения ведения расчетов с подотчетными лицами 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нформация о реализации контрольных полномочий в сфере закупок товаров, работ, услуг для обеспеч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проверок в подведомственных учреждениях - 9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4 проверки на предмет соответствия проведенных процедур определения поставщика (подрядчика, исполнителя) действующему законодательству РФ о контрактной системе в сфере закупок и на основании Федерального закона от 05.04.3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</w:tr>
      <w:tr>
        <w:trPr>
          <w:trHeight w:val="531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98 843,4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9" w:hRule="atLeast"/>
        </w:trPr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3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чальник контрольно-ревизионного </w:t>
              <w:br/>
              <w:t xml:space="preserve">отдела администрации Трубчевского </w:t>
              <w:br/>
              <w:t>муниципального района                                                                                                                                                                 В.М. Моисеев</w:t>
            </w:r>
          </w:p>
        </w:tc>
      </w:tr>
      <w:tr>
        <w:trPr>
          <w:trHeight w:val="408" w:hRule="atLeast"/>
        </w:trPr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2-12-30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  <w:ind w:firstLine="710"/>
      <w:jc w:val="both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58:00Z</dcterms:created>
  <dc:creator>KRO</dc:creator>
  <dc:description/>
  <cp:keywords/>
  <dc:language>en-US</dc:language>
  <cp:lastModifiedBy>KRO</cp:lastModifiedBy>
  <cp:lastPrinted>2018-08-23T11:00:00Z</cp:lastPrinted>
  <dcterms:modified xsi:type="dcterms:W3CDTF">2018-08-23T08:58:00Z</dcterms:modified>
  <cp:revision>2</cp:revision>
  <dc:subject/>
  <dc:title>Отчет</dc:title>
</cp:coreProperties>
</file>