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/>
        <w:t>от  23.12.2015 г.          № 1105</w:t>
      </w:r>
    </w:p>
    <w:p>
      <w:pPr>
        <w:pStyle w:val="Normal"/>
        <w:rPr/>
      </w:pPr>
      <w:r>
        <w:rPr/>
        <w:t>г.Трубчевск</w:t>
      </w:r>
    </w:p>
    <w:p>
      <w:pPr>
        <w:pStyle w:val="Normal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разработки, корректировки, осуществления мониторинга и контроля реализации прогноза социально-экономического развития  Трубчевского муниципального района на среднесрочный период</w:t>
            </w:r>
          </w:p>
        </w:tc>
      </w:tr>
    </w:tbl>
    <w:p>
      <w:pPr>
        <w:pStyle w:val="Formattexttopleveltext"/>
        <w:jc w:val="both"/>
        <w:rPr/>
      </w:pPr>
      <w:r>
        <w:rPr/>
        <w:t xml:space="preserve">        </w:t>
      </w:r>
      <w:r>
        <w:rPr/>
        <w:t>В соответствии с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color w:val="000000"/>
            <w:u w:val="none"/>
          </w:rPr>
          <w:t>Бюджетным кодексом Российской Федерации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color w:val="000000"/>
            <w:u w:val="none"/>
          </w:rPr>
          <w:t>Федеральным законом от 28 июня 2014 года N 172-ФЗ "О стратегическом планировании в Российской Федерации"</w:t>
        </w:r>
      </w:hyperlink>
      <w:r>
        <w:rPr>
          <w:color w:val="000000"/>
        </w:rPr>
        <w:t xml:space="preserve">, </w:t>
      </w:r>
      <w:r>
        <w:rPr/>
        <w:t xml:space="preserve">в целях совершенствования процесса разработки прогнозов социально-экономического развития  Трубчевского муниципального района </w:t>
      </w:r>
    </w:p>
    <w:p>
      <w:pPr>
        <w:pStyle w:val="Formattexttopleveltext"/>
        <w:spacing w:before="120" w:after="120"/>
        <w:jc w:val="both"/>
        <w:rPr>
          <w:color w:val="000000"/>
        </w:rPr>
      </w:pPr>
      <w:r>
        <w:rPr/>
        <w:t>ПОСТАНОВЛЯЮ:</w:t>
        <w:br/>
        <w:t xml:space="preserve">       1. Утвердить прилагаемый </w:t>
      </w:r>
      <w:hyperlink r:id="rId4">
        <w:r>
          <w:rPr>
            <w:rStyle w:val="InternetLink"/>
            <w:color w:val="000000"/>
            <w:u w:val="none"/>
          </w:rPr>
          <w:t>Порядок разработки, корректировки, осуществления мониторинга и контроля реализации прогноза социально-экономического развития Трубчевского муниципального района на среднесрочный период</w:t>
        </w:r>
      </w:hyperlink>
      <w:r>
        <w:rPr>
          <w:color w:val="000000"/>
        </w:rPr>
        <w:t xml:space="preserve"> (далее порядок).</w:t>
      </w:r>
    </w:p>
    <w:p>
      <w:pPr>
        <w:pStyle w:val="Formattexttopleveltext"/>
        <w:spacing w:before="120" w:after="120"/>
        <w:jc w:val="both"/>
        <w:rPr/>
      </w:pPr>
      <w:r>
        <w:rPr/>
        <w:t xml:space="preserve">       </w:t>
      </w:r>
      <w:r>
        <w:rPr/>
        <w:t>2. Отделу экономики администрации Трубчевского муниципального района:</w:t>
      </w:r>
    </w:p>
    <w:p>
      <w:pPr>
        <w:pStyle w:val="Formattexttopleveltext"/>
        <w:spacing w:before="120" w:after="120"/>
        <w:jc w:val="both"/>
        <w:rPr/>
      </w:pPr>
      <w:r>
        <w:rPr/>
        <w:t xml:space="preserve">       </w:t>
      </w:r>
      <w:r>
        <w:rPr/>
        <w:t>2.1. Обеспечить организацию разработки прогнозов социально-экономического развития Трубчевского муниципального района.</w:t>
      </w:r>
    </w:p>
    <w:p>
      <w:pPr>
        <w:pStyle w:val="Formattexttopleveltext"/>
        <w:spacing w:before="120" w:after="120"/>
        <w:jc w:val="both"/>
        <w:rPr/>
      </w:pPr>
      <w:r>
        <w:rPr/>
        <w:t xml:space="preserve">       </w:t>
      </w:r>
      <w:r>
        <w:rPr/>
        <w:t>2.2. Организовать взаимодействие с отраслевыми органами администрации Трубчевского муниципального района и другими организациями (участниками  разработки прогноза) по вопросам разработки краткосрочного прогноза социально-экономического развития Трубчевского муниципального района .</w:t>
      </w:r>
    </w:p>
    <w:p>
      <w:pPr>
        <w:pStyle w:val="Formattexttopleveltext"/>
        <w:spacing w:before="120" w:after="120"/>
        <w:jc w:val="both"/>
        <w:rPr/>
      </w:pPr>
      <w:r>
        <w:rPr/>
        <w:t xml:space="preserve">       </w:t>
      </w:r>
      <w:r>
        <w:rPr/>
        <w:t>3. Руководителям отраслевых органов администрации муниципального  района, участвующих в разработке прогноза по курируемым направлениям деятельности, обеспечить подготовку и представление необходимых материалов в соответствии с прилагаемым Порядком.</w:t>
      </w:r>
    </w:p>
    <w:p>
      <w:pPr>
        <w:pStyle w:val="Formattexttopleveltext"/>
        <w:spacing w:before="120" w:after="120"/>
        <w:jc w:val="both"/>
        <w:rPr/>
      </w:pPr>
      <w:r>
        <w:rPr/>
        <w:t xml:space="preserve">       </w:t>
      </w:r>
      <w:r>
        <w:rPr/>
        <w:t xml:space="preserve">4. Опубликовать настоящее постановление на официальном сайте  администрации Трубчевского муниципального района в сети "Интернет», Информационном бюллетене Трубчевского муниципального района. 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    </w:t>
      </w:r>
      <w:r>
        <w:rPr/>
        <w:t>5. Контроль за исполнением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  <w:t>Глава администрации</w:t>
      </w:r>
    </w:p>
    <w:p>
      <w:pPr>
        <w:pStyle w:val="Formattexttopleveltext"/>
        <w:spacing w:before="0" w:after="0"/>
        <w:jc w:val="both"/>
        <w:rPr/>
      </w:pPr>
      <w:r>
        <w:rPr/>
        <w:t>муниципального района                                                                                   И.И.Обыдённов</w:t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Formattexttopleveltext"/>
        <w:spacing w:before="280" w:after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rmattexttopleveltext"/>
        <w:spacing w:before="280" w:after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rmattexttopleveltext"/>
        <w:spacing w:before="280" w:after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rmattexttopleveltext"/>
        <w:spacing w:before="0" w:after="0"/>
        <w:jc w:val="center"/>
        <w:rPr/>
      </w:pPr>
      <w:r>
        <w:rPr/>
        <w:t xml:space="preserve">        </w:t>
      </w:r>
      <w:r>
        <w:rPr/>
        <w:t>Утвержден</w:t>
        <w:br/>
        <w:t xml:space="preserve">                                             постановлением администрации </w:t>
      </w:r>
    </w:p>
    <w:p>
      <w:pPr>
        <w:pStyle w:val="Formattexttopleveltext"/>
        <w:spacing w:before="0" w:after="0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муниципального района от 23.12.2015г.  № 1105    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ПОРЯДОК </w:t>
      </w:r>
    </w:p>
    <w:p>
      <w:pPr>
        <w:pStyle w:val="Heading2"/>
        <w:jc w:val="both"/>
        <w:rPr/>
      </w:pPr>
      <w:r>
        <w:rPr>
          <w:sz w:val="24"/>
          <w:szCs w:val="24"/>
        </w:rPr>
        <w:t>разработки, корректировки, осуществления мониторинга и контроля реализации  прогноза социально-экономического развития Трубчевского муниципального района на среднесрочный период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Formattexttopleveltext"/>
        <w:jc w:val="both"/>
        <w:rPr/>
      </w:pPr>
      <w:r>
        <w:rPr/>
        <w:t>1. Настоящий Порядок регламентирует взаимодействие отраслевых  органов администрации муниципального района и других организаций (участников  разработки прогноза) по вопросам разработки краткосрочного прогноза социально-экономического развития Трубчевского муниципального района ,  а также содержание и сроки представления материалов в процессе разработки, корректировки, осуществления мониторинга и контроля реализации прогноза социально-экономического развития Трубчевского муниципального района на среднесрочный период (далее прогноз).</w:t>
        <w:br/>
        <w:br/>
        <w:t>2. Разработка прогноза осуществляется ежегодно в соответствии с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color w:val="000000"/>
            <w:u w:val="none"/>
          </w:rPr>
          <w:t>Бюджетным кодексом Российской Федерации</w:t>
        </w:r>
      </w:hyperlink>
      <w:r>
        <w:rPr>
          <w:color w:val="000000"/>
        </w:rPr>
        <w:t xml:space="preserve">, </w:t>
      </w:r>
      <w:r>
        <w:rPr/>
        <w:t>системой показателей для разработки прогнозов социально-экономического развития, определенной Департаментом экономического развития Брянской области для муниципальных районов (далее - система показателей), и настоящим Порядком на основе прогноза социально-экономического развития Брянской области на среднесрочный период, стратегии социально-экономического развития Трубчевского района с учетом основных направлений бюджетной и налоговой политики .</w:t>
        <w:br/>
        <w:br/>
        <w:t>3. Прогноз разрабатывается на вариативной основе на период не менее трех лет.</w:t>
        <w:br/>
        <w:br/>
        <w:t>4. Ответственным за разработку прогноза является отдел экономики администрации Трубчевского муниципального района.</w:t>
        <w:br/>
        <w:br/>
        <w:t>5. Разработка и корректировка прогноза осуществляются при методическом содействии Департамента экономического развития Брянской области.</w:t>
        <w:br/>
        <w:br/>
        <w:t>6. Прогноз одобряется администрацией Трубчевского муниципального района одновременно с принятием решения о внесении проекта бюджета в представительный орган Трубчевского муниципального района.</w:t>
        <w:br/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2. Взаимодействие участников разработки прогноза и требования к документам по прогнозу</w:t>
      </w:r>
    </w:p>
    <w:p>
      <w:pPr>
        <w:pStyle w:val="Formattexttopleveltext"/>
        <w:jc w:val="both"/>
        <w:rPr/>
      </w:pPr>
      <w:r>
        <w:rPr/>
        <w:br/>
        <w:t xml:space="preserve">7. Отдел экономики администрации Трубчевского муниципального района направляет участникам разработки прогноза организационно-методические материалы, необходимые для разработки прогноза. </w:t>
        <w:br/>
        <w:br/>
        <w:t>8. Информационно-аналитические материалы по прогнозу, представляемые в отдел экономики администрации Трубчевского муниципального района  участниками разработки прогноза, должны содержать:</w:t>
        <w:br/>
        <w:br/>
        <w:t>таблицу "Целевые показатели, представляемые для разработки и корректировки прогноза социально-экономического развития  Трубчевского района на среднесрочный период" (форма 2-п) согласно приложению 1 к настоящему Порядку (в части, касающейся) и пояснительные записки.</w:t>
        <w:br/>
        <w:br/>
        <w:br/>
        <w:t xml:space="preserve">9. Пояснительные записки представляются участниками разработки прогноза одновременно с таблицами "Целевые показатели, представляемые для разработки и корректировки прогноза социально-экономического развития Трубчевского района на среднесрочный период. </w:t>
        <w:br/>
        <w:t xml:space="preserve">      В пояснительной записке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  <w:br/>
        <w:br/>
        <w:t>10. Отдел экономики администрации Трубчевского муниципального района проводит рассмотрение и экспертизу информационно-аналитических материалов по прогнозу, включающую анализ пояснительных записок с точки зрения достаточности и обоснованности прогнозируемых тенденций социально-экономического развития.</w:t>
        <w:br/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прогнозов</w:t>
      </w:r>
    </w:p>
    <w:p>
      <w:pPr>
        <w:pStyle w:val="Formattexttopleveltext"/>
        <w:jc w:val="both"/>
        <w:rPr/>
      </w:pPr>
      <w:r>
        <w:rPr/>
        <w:br/>
        <w:t>11. Участники разработки прогноза осуществляют разработку и корректировку показателей прогноза, подготовку пояснительных записок в сроки, установленные отделом экономики администрации Трубчевского муниципального района, в соответствии с регламентирующими документами  Департамента экономического развития Брянской области  и сроками формирования проекта районного  бюджета.</w:t>
        <w:br/>
        <w:br/>
        <w:t>12. Отдел экономики администрации Трубчевского муниципального района осуществляет разработку и корректировку показателей прогноза по следующим разделам:</w:t>
        <w:br/>
        <w:br/>
        <w:t>"Население";</w:t>
        <w:br/>
        <w:br/>
        <w:t>"Объём отгруженных товаров собственного производства, выполненных работ и услуг собственными силами " (раздел Д «Обрабатывающие производства», раздел Е: «Производство и распределение электроэнергии, газа и воды» ;</w:t>
      </w:r>
    </w:p>
    <w:p>
      <w:pPr>
        <w:pStyle w:val="Formattexttopleveltext"/>
        <w:jc w:val="both"/>
        <w:rPr/>
      </w:pPr>
      <w:r>
        <w:rPr/>
        <w:t>«Сельское хозяйство»;</w:t>
      </w:r>
    </w:p>
    <w:p>
      <w:pPr>
        <w:pStyle w:val="Formattexttopleveltext"/>
        <w:jc w:val="both"/>
        <w:rPr/>
      </w:pPr>
      <w:r>
        <w:rPr/>
        <w:t>«Производство важнейших видов продукции в натуральном выражении»;</w:t>
      </w:r>
    </w:p>
    <w:p>
      <w:pPr>
        <w:pStyle w:val="Formattexttopleveltext"/>
        <w:jc w:val="both"/>
        <w:rPr/>
      </w:pPr>
      <w:r>
        <w:rPr/>
        <w:t>«Инвестиции»;</w:t>
      </w:r>
    </w:p>
    <w:p>
      <w:pPr>
        <w:pStyle w:val="Formattexttopleveltext"/>
        <w:jc w:val="both"/>
        <w:rPr/>
      </w:pPr>
      <w:r>
        <w:rPr/>
        <w:t>«Малое и среднее предпринимательство, включая микропредприятия»;</w:t>
      </w:r>
    </w:p>
    <w:p>
      <w:pPr>
        <w:pStyle w:val="Formattexttopleveltext"/>
        <w:jc w:val="both"/>
        <w:rPr/>
      </w:pPr>
      <w:r>
        <w:rPr/>
        <w:t>«Финансы»;</w:t>
      </w:r>
    </w:p>
    <w:p>
      <w:pPr>
        <w:pStyle w:val="Formattexttopleveltext"/>
        <w:jc w:val="both"/>
        <w:rPr/>
      </w:pPr>
      <w:r>
        <w:rPr/>
        <w:t>«Труд и занятость»;</w:t>
      </w:r>
    </w:p>
    <w:p>
      <w:pPr>
        <w:pStyle w:val="Formattexttopleveltext"/>
        <w:jc w:val="both"/>
        <w:rPr/>
      </w:pPr>
      <w:r>
        <w:rPr/>
        <w:t>«Рынок товаров и услуг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отраслей социальной сферы».</w:t>
        <w:br/>
        <w:br/>
        <w:t xml:space="preserve"> </w:t>
        <w:br/>
        <w:t>13. ГКУ «Трубчевское районное управление сельского хозяйства» осуществляет разработку и корректировку показателей прогноза по разделам " Сельское хозяйство", Производство важнейших видов продукции в натуральном выражении" (в части, касающейся).</w:t>
        <w:br/>
        <w:br/>
        <w:t>14. Отдел архитектуры и градостроительства администрации Трубчевского муниципального района   осуществляет разработку и корректировку показателей прогноза по разделу "Социальная сфера"( в части касающейся).</w:t>
        <w:br/>
        <w:br/>
        <w:t>15. Отдел жилищно-коммунального хозяйства и охраны окружающей среды  администрации Трубчевского муниципального района осуществляет разработку и корректировку показателей прогноза по разделу «Транспорт» и «Социальная сфера» (в части, касающейся).</w:t>
        <w:br/>
        <w:br/>
        <w:t>16. ГКУ «Центр занятости населения Трубчевского населения» осуществляет разработку и корректировку показателей прогноза по следующим разделам:</w:t>
        <w:br/>
        <w:br/>
        <w:t>"Труд и занятость"( показатели «Численность безработных, зарегистрированных в службах занятости», «Уровень зарегистрированной безработицы»).</w:t>
        <w:br/>
        <w:br/>
        <w:br/>
        <w:t xml:space="preserve">17.Отдел по делам культуры, физической культуре и спорту администрации Трубчевского муниципального района ( показатель «Уровень обеспеченности населения  общедоступными библиотеками и учреждениями культурно-досугового типа»). </w:t>
        <w:br/>
        <w:br/>
        <w:t>18.Отдел образования администрации Трубчевского муниципального района  осуществляет разработку и корректировку показателей прогноза по разделу "Развитие социальной сферы" (в части, касающейся).</w:t>
        <w:br/>
        <w:br/>
        <w:t>19. ГБУЗ «Трубчевская районная больница» осуществляет разработку и корректировку показателей прогноза по следующим разделам:</w:t>
        <w:br/>
        <w:br/>
        <w:t>"Развитие социальной сферы" (в части, касающейся);</w:t>
        <w:br/>
        <w:br/>
        <w:t>20. Территориальный орган Федеральной службы государственной статистики по Брянской области обеспечивает представление необходимой статистической информации по запросу администрации Трубчевского муниципального района.</w:t>
        <w:br/>
        <w:t>21. Уполномоченные органы местных администраций (уполномоченные должностные лица местных администраций) городских и сельских  поселений района разрабатывают:</w:t>
        <w:br/>
        <w:br/>
        <w:t>прогноз социально-экономического развития соответствующих городских и сельских поселений.</w:t>
        <w:br/>
        <w:br/>
        <w:br/>
        <w:t>22. Белоберезковское городское поселение, относящееся к монопрофильным населенным пунктам, дополнительно разрабатывает прогноз социально-экономического развития монопрофильного населенного пункта в соответствии с рекомендациями Министерства экономического развития Российской Федерации.</w:t>
        <w:br/>
        <w:br/>
        <w:t>23. Отдел экономики администрации Трубчевского муниципального района формирует прогноз социально-экономического развития Трубчевского района  в установленные Департаментом экономического развития Брянской области  сроки.</w:t>
        <w:br/>
        <w:br/>
        <w:t>24. Прогноз социально-экономического развития Трубчевского района  на среднесрочный период представляется в Трубчевский районный Совет народных депутатов (одновременно с  бюджетом района на очередной финансовый год и плановый период) в сроки, установленные бюджетным законодательством Российской Федерации.</w:t>
        <w:br/>
        <w:br/>
        <w:t xml:space="preserve">25. Отдел экономики представляет в Департамент экономического развития Брянской области прогноз по форме и в сроки, установленные Департаментом экономического развития Брянской области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Мониторинг и контроль реализации среднесрочного прогноза осуществляется отделом экономики администрации Трубчевского муниципального района в целях выявления отклонений фактических значений показателей от показателей, утвержденных в краткосрочном прогноз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ниторинг и контроль реализации краткосрочного прогноза осуществляется на основе данных официального статистического наблюдения, а также иной информации отраслевых органов администрации Трубчевского муниципального района  в соответствии с их сферой ведения путем обобщения информации о социально-экономическом развитии Трубчевского района и оценки достижения показателей социально-экономического развития Трубчевского района в краткосрочном период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экономики администрации Трубчевского муниципального района ежегодно представляет главе администрации Трубчевского муниципального района и размещает на официальном сайте администрации Трубчевского муниципального района в информационно-телекоммуникационной сети «Интернет» информацию «Об итогах социально-экономического развития Трубчевского района», содержащую следующие показатели и характеристики за отчетный г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ценка степени достижения утвержденных показателей краткосрочного прогноз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ценка влияния внутренних и внешних условий на достижение показателей краткосрочного  прогноз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ценка уровня социально-экономического развития Трубчевского района, анализ возможных рис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  <w:br/>
        <w:t xml:space="preserve">                                                                                      Приложение 1</w:t>
      </w:r>
    </w:p>
    <w:p>
      <w:pPr>
        <w:pStyle w:val="Formattexttopleveltext"/>
        <w:spacing w:before="0" w:after="0"/>
        <w:jc w:val="center"/>
        <w:rPr/>
      </w:pPr>
      <w:r>
        <w:rPr/>
        <w:t xml:space="preserve">                                                   </w:t>
      </w:r>
      <w:r>
        <w:rPr/>
        <w:t>к Порядку разработки, корректировки,</w:t>
      </w:r>
    </w:p>
    <w:p>
      <w:pPr>
        <w:pStyle w:val="Formattexttopleveltext"/>
        <w:spacing w:before="0" w:after="0"/>
        <w:rPr/>
      </w:pPr>
      <w:r>
        <w:rPr/>
        <w:t xml:space="preserve">                                                                      </w:t>
      </w:r>
      <w:r>
        <w:rPr/>
        <w:t xml:space="preserve">осуществления мониторинга и контроля </w:t>
      </w:r>
    </w:p>
    <w:p>
      <w:pPr>
        <w:pStyle w:val="Formattexttopleveltext"/>
        <w:spacing w:before="0" w:after="0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реализации прогноза социально- экономического </w:t>
        <w:br/>
        <w:t xml:space="preserve">                                                                    развития Трубчевского муниципального  района    </w:t>
      </w:r>
    </w:p>
    <w:p>
      <w:pPr>
        <w:pStyle w:val="Formattexttopleveltext"/>
        <w:spacing w:before="0" w:after="0"/>
        <w:jc w:val="center"/>
        <w:rPr/>
      </w:pPr>
      <w:r>
        <w:rPr/>
        <w:t xml:space="preserve">                              </w:t>
      </w:r>
      <w:r>
        <w:rPr/>
        <w:t>на среднесрочный период</w:t>
      </w:r>
    </w:p>
    <w:p>
      <w:pPr>
        <w:pStyle w:val="Formattexttopleveltext"/>
        <w:jc w:val="right"/>
        <w:rPr/>
      </w:pPr>
      <w:r>
        <w:rPr/>
      </w:r>
    </w:p>
    <w:tbl>
      <w:tblPr>
        <w:tblW w:w="107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080"/>
        <w:gridCol w:w="900"/>
        <w:gridCol w:w="1080"/>
        <w:gridCol w:w="900"/>
        <w:gridCol w:w="900"/>
        <w:gridCol w:w="900"/>
        <w:gridCol w:w="1062"/>
      </w:tblGrid>
      <w:tr>
        <w:trPr>
          <w:trHeight w:val="804" w:hRule="atLeast"/>
        </w:trPr>
        <w:tc>
          <w:tcPr>
            <w:tcW w:w="1078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1. Целевые показатели, представляемые для разработки и корректировки прогноза </w:t>
            </w:r>
          </w:p>
          <w:p>
            <w:pPr>
              <w:pStyle w:val="Normal"/>
              <w:rPr/>
            </w:pPr>
            <w:r>
              <w:rPr/>
              <w:t>социально-экономического развития Трубчевского муниципального  района на среднесроч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период (форма 2-п)</w:t>
            </w:r>
          </w:p>
        </w:tc>
      </w:tr>
      <w:tr>
        <w:trPr>
          <w:trHeight w:val="5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-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+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+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+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Насе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(среднегодовая) -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продолжительность при рожде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коэффициент рождаем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на 1000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коэффициент смерт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на 1000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естественного прироста(+), убыли(-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на 1000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ибывших на территорию М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ыбывших с территории М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раци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Промышленное производ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предприятий по всем видам экономической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едыдущему год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едыдущему год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- РАЗДЕЛ D: Обрабатывающие производ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едыдущему год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- РАЗДЕЛ E: Производство и распределение электроэнергии, газа и в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едыдущему году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Сельск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дукция сельского хозяйства в хозяйствах всех категор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ельскохозяйственных организ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родукции в сельскохозяйственных организац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дукция в крестьянских (фермерских) хозяйствах и  у индивидуальных предпринима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родукции в крестьянских (фермерских) хозяйствах и у индивидуальных  предпринима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в  хозяйствах  на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родукции в хозяйствах на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  растениевод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родукции растениевод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овод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родукции животновод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Производство важнейших видов продукции в натуральном выраже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овой сбор зерна (в весе после доработк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ловой сбор сахарной свекл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овой сбор семян масличных культур –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дсолнечн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овой сбор картофе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овой сбор овощ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т и птица на убой (в живом вес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Транспор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автомобильных дорог общего пользования местного значения,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 Инвести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 -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 инвестиций в основной капит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по источникам финансирования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предприя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сред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бан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федерального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субъекта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, выполненных по виду деятельности "строительство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о виду деятельности "строительство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новных фондов по полной учетной стоимости на конец г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 в ценах соответству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действие новых основных фондов в ценах соответствующих л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епень износа основных фондов (по полной учетной стоимости, на конец год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. Малое и среднее предп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мательство, включая микропредприят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алых и средних предприятий, включая микропредприятия (на конец год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списочная численность работников малых и средних предприятий, включая микропредприятия (без внешних совместителей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от малых и средних предприятий, включая микропредприятия по всем видам экономической деятельност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.Финан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- сальдо по крупным и средним предприятия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ом числе: прибыль прибыльных предприя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в том числе: убытки убыточных предприят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. Труд и занят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трудовых ресурс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трудоспособное население в трудоспособном возраст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экономически активного на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 (среднегодовая)-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в экономике в общей численности трудовых ресурс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исленности занятых 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предприятиях и в организациях государственной и муниципальной форм собств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(с отрывом от производств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 в трудоспособном возрасте не занятые трудовой деятельностью и учеб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безработных, рассчитанная по методологии М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безработных, зарегистрированных в службах занят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арегистрированной безработиц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списочная численность работников предприятий и организаций- всего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начисленной заработной платы всех работни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лн.руб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одного работника по полному кругу предприя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одного работника по крупным и  средним предприятия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роченная задолженность по заработной плате работников к месячному фонду заработной платы на конец г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рожиточного минимума в среднем на душу населения в меся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ьная способность заработной платы (соотношение заработной платы и величины прожиточного минимум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 Рынок товаров и усл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от розничной торговли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 оборота розничной торговл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 оборота общественного пит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латных услуг населению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 платных услуг населен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. Развитие отраслей социальной сфе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енность детей в дошкольных образовательных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дошкольными образовательными учрежд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 на 1000 детей дошкольного возрас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щихся в общеобразовательных учрежд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ми койк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к на 10 тыс.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ими учрежд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 в смену на 10 тыс.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 на 10 тыс.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м медицинским персонал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 на 10 тыс.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населения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ступными библиотек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. на 10 тыс.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и культурно-досугового тип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. на 10 тыс.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 общей площ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 за счет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федерального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 общей площ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а субъекта Российской Федерации и средств местного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 общей площ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итога - индивидуальные жилые дома, построенные населением за свой счет и с помощью креди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 общей площ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жилых домов, построенных населен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жилых помещений, приходящаяся на 1 жителя (на конец года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 на челове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редоставляемых населению жилищно-коммунальных услуг, рассчитанная по экономически обоснованным тариф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й уровень платежей населения за жилье и коммунальные услуг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420204138" TargetMode="External"/><Relationship Id="rId4" Type="http://schemas.openxmlformats.org/officeDocument/2006/relationships/hyperlink" Target="http://docs.cntd.ru/document/974033144" TargetMode="External"/><Relationship Id="rId5" Type="http://schemas.openxmlformats.org/officeDocument/2006/relationships/hyperlink" Target="http://docs.cntd.ru/document/90171443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20:00Z</dcterms:created>
  <dc:creator>Economist1</dc:creator>
  <dc:description/>
  <dc:language>en-US</dc:language>
  <cp:lastModifiedBy>Gorinspector</cp:lastModifiedBy>
  <cp:lastPrinted>2015-12-28T15:28:00Z</cp:lastPrinted>
  <dcterms:modified xsi:type="dcterms:W3CDTF">2018-07-09T14:20:00Z</dcterms:modified>
  <cp:revision>2</cp:revision>
  <dc:subject/>
  <dc:title>ПРАВИТЕЛЬСТВО БРЯНСКОЙ ОБЛАСТИ</dc:title>
</cp:coreProperties>
</file>