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0"/>
          <w:szCs w:val="40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0"/>
          <w:szCs w:val="40"/>
        </w:rPr>
        <w:t>ФИНАНСОВОЕ УПРАВЛЕНИЕ АДМИНИСТРАЦИИ ТРУБЧЕВ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eastAsia="MS Mincho;ＭＳ 明朝" w:cs="Arial"/>
          <w:b/>
          <w:b/>
          <w:color w:val="0000C4"/>
          <w:w w:val="82"/>
          <w:sz w:val="44"/>
          <w:szCs w:val="44"/>
        </w:rPr>
      </w:pPr>
      <w:r>
        <w:rPr>
          <w:rFonts w:eastAsia="MS Mincho;ＭＳ 明朝" w:cs="Arial" w:ascii="Arial Narrow" w:hAnsi="Arial Narrow"/>
          <w:b/>
          <w:color w:val="0000C4"/>
          <w:w w:val="82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152400</wp:posOffset>
                </wp:positionV>
                <wp:extent cx="6469380" cy="34925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560" cy="349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504e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12pt" to="485.95pt,14.7pt" stroked="t" o:allowincell="f" style="position:absolute">
                <v:stroke color="#504e00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44"/>
          <w:szCs w:val="44"/>
        </w:rPr>
        <w:t>ПРИКАЗ № 5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от «26» октября 2018 г.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Указаний об установлени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етализации и определения порядк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именения бюджетной классификаци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оссийской Федерации в части, относящейс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 бюджету муниципального образова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Трубчевский муниципальный район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абзацем 7 пункта 1 статьи 9 Бюджетного кодекса Российской Федерации, Приказом Министерства финансов Российской Федерации от 01.07.2013 года № 65н «Об утверждении Указаний о порядке применения бюджетной классификации Российской Федерации», а также в целях организации работы по применению и детализации бюджетной классификации при формировании и исполнении бюджета муниципального образования «Трубчевский муниципальный район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е Указания об установлении,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«Трубчев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каз финансового управления администрации Трубчевского муниципального района от 05.07.2018 года № 30 «Об утверждении Указаний об установлении, детализации и определения порядка применения бюджетной классификации Российской Федерации в части, относящейся к бюджету муниципального образования «Трубчевский муниципальный район»» считать утратившим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Настоящий приказ вступает в силу  с момента подписания  и распространяет свое действие на правоотношения, возникающие при формировании и исполнении бюджета МО «Трубчевский муниципальный район», начиная с бюджета на 2019 год и на плановый период 2020 и 2021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Контроль за исполнением настоящего приказа возложить на заместителя начальника финансового управления  Сидорову С.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                      Н.Н.Приходо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иказу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26.10.2018 года № 51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 об установлении, детализации и определении порядка применения бюджетной классификаци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муниципального образования «Трубчевский муниципальный район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Настоящие Указания об установлении, детализации и определении порядка применения бюджетной классификации Российской Федерации в части, относящейся к бюджету муниципального образования  «Трубчевский муниципальный район» (далее - Указания) устанавливают порядок применения бюджетной классификации Российской Федерации (далее - бюджетная классификация) в части, относящейся к бюджету муниципального образования  «Трубчевский муниципальный район» (далее - районный бюджет), участникам бюджетного процесса, муниципальным бюджетным и автономным учрежд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классификация доходов, расходов и источников финансирования дефицитов бюджетов, которая в соответствии с Бюджетным кодексом Российской Федерации является единой для бюджетов бюджетной системы Российской Федерации, применяется в соответствии с порядком, установленным Министерством финансов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Установление, детализация и определение поряд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ения классификации расходов районного бюдж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Классификация расходов бюджетов представляет собой группировку расходов бюджетов бюджетной системы Российской Федерации и отражает направление бюджетных средств органами местного самоуправления (муниципальными органами) на исполнение основных функций, решение социально-экономических задач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классификации расходов бюджетов состоит из двадцати знаков. Структура двадцатизначного кода классификации расходов бюджетов является единой для бюджетов бюджетной системы Российской Федерации и включает следующие составные части (таблица 1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главного распорядителя бюджетных средств (1 - 3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раздела (4 - 5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подраздела (6 - 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целевой статьи (8 - 17 разряды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а вида расходов (18 - 20 разряды)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42"/>
        <w:gridCol w:w="442"/>
        <w:gridCol w:w="419"/>
        <w:gridCol w:w="418"/>
        <w:gridCol w:w="491"/>
        <w:gridCol w:w="491"/>
        <w:gridCol w:w="388"/>
        <w:gridCol w:w="388"/>
        <w:gridCol w:w="444"/>
        <w:gridCol w:w="444"/>
        <w:gridCol w:w="444"/>
        <w:gridCol w:w="444"/>
        <w:gridCol w:w="444"/>
        <w:gridCol w:w="444"/>
        <w:gridCol w:w="444"/>
        <w:gridCol w:w="444"/>
        <w:gridCol w:w="684"/>
        <w:gridCol w:w="931"/>
        <w:gridCol w:w="764"/>
      </w:tblGrid>
      <w:tr>
        <w:trPr/>
        <w:tc>
          <w:tcPr>
            <w:tcW w:w="98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кода классификации расходов бюджета</w:t>
            </w:r>
          </w:p>
        </w:tc>
      </w:tr>
      <w:tr>
        <w:trPr/>
        <w:tc>
          <w:tcPr>
            <w:tcW w:w="1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главного распорядителя, получателя бюджетных средств</w:t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целевой статьи</w:t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вида расходов</w:t>
            </w:r>
          </w:p>
        </w:tc>
      </w:tr>
      <w:tr>
        <w:trPr/>
        <w:tc>
          <w:tcPr>
            <w:tcW w:w="1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ая (непрограммная) статья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районного бюджета обеспечивают привязку бюджетных ассигнований районного бюджета к муниципальным программам, их подпрограммам и (или) непрограммным направлениям деятельности (функциям) и (или) к расходным обязательствам, подлежащим исполнению за счет средств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районного бюджета состоит из десяти разрядов (8-17 разряды кода классификации расходов бюджетов) и включает следующие составные части (таблица 2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9 разряды кода классификации расходов), предназначенный для кодирования муниципальных программ, непрограммных направлени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), предназначенный для кодирования подпрограмм муниципальных программ, непрограммных направлений деятельности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-12 разряды кода классификации расходов), предназначенный для кодирования основных мероприятий (ведомственных целевых программ) в рамках подпрограмм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Таблица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51"/>
        <w:gridCol w:w="1356"/>
        <w:gridCol w:w="947"/>
        <w:gridCol w:w="947"/>
        <w:gridCol w:w="940"/>
        <w:gridCol w:w="940"/>
        <w:gridCol w:w="940"/>
        <w:gridCol w:w="940"/>
        <w:gridCol w:w="940"/>
      </w:tblGrid>
      <w:tr>
        <w:trPr/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</w:tr>
      <w:tr>
        <w:trPr/>
        <w:tc>
          <w:tcPr>
            <w:tcW w:w="5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ая (непрограммная статья)</w:t>
            </w:r>
          </w:p>
        </w:tc>
        <w:tc>
          <w:tcPr>
            <w:tcW w:w="4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</w:tr>
      <w:tr>
        <w:trPr/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ное (непрограммное) направление расход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4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подпрограммой муниципальной программы (непрограммным направлением деятельности)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0 00 0000 0 Муниципальная программ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00 00000 Подпрограмма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00000 Основное мероприятие подпрограммы муниципальной 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X X XX XXXXX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непрограммным направлением деятельности устанавливается по следующей структуре кода целевой стать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0 00 00000 Непрограммное направление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00000 Непрограммное направление расх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X X 00 XXXXX Направления реализации непрограммных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Перечень и коды муниципальных программ (подпрограмм), непрограммных направлений деятельности, используемых в районном бюджет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02 0 00 00000 «Управление муниципальными финансами Трубчевского муниципального района на 2018-2022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08 0 00 00000</w:t>
      </w:r>
      <w:r>
        <w:rPr>
          <w:bCs/>
          <w:iCs/>
          <w:sz w:val="28"/>
          <w:szCs w:val="28"/>
        </w:rPr>
        <w:t xml:space="preserve"> «Развитие образования Трубчевского муниципального района на 2018-2022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«1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2018-2022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«22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еализация полномочий администрации Трубчевского муниципального района на 2018-2022 год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«23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физической культуры и спорта в Трубчевском муниципальном районе на 2018-2022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«24 </w:t>
      </w:r>
      <w:r>
        <w:rPr>
          <w:sz w:val="28"/>
          <w:szCs w:val="28"/>
        </w:rPr>
        <w:t>0 00 00000</w:t>
      </w:r>
      <w:r>
        <w:rPr>
          <w:bCs/>
          <w:iCs/>
          <w:sz w:val="28"/>
          <w:szCs w:val="28"/>
        </w:rPr>
        <w:t xml:space="preserve"> «Развитие культуры Трубчевского муниципального района на 2018-2022 годы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0 0 00 00000 Внепрограммные мероприятия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и правила отнесения расходов  бюджета муниципального образования "Трубчевский муниципальный  </w:t>
      </w:r>
      <w:r>
        <w:rPr>
          <w:sz w:val="28"/>
          <w:szCs w:val="28"/>
        </w:rPr>
        <w:t>район</w:t>
      </w:r>
      <w:r>
        <w:rPr>
          <w:sz w:val="28"/>
          <w:szCs w:val="28"/>
        </w:rPr>
        <w:t>"  (далее-районный бюджет) на соответствующие направления расходов целевых статей.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010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0020 Обеспечение деятельности главы местной администрации (исполнительно-распорядительного органа муниципального образования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главе местн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0040 Руководство и управление в сфере установлен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ункций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0050 Обеспечение деятельности руководите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го орган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его заместител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плату труда, начисления на выплаты по оплате труда и прочие выплаты руководителю контрольно-счетного орган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070</w:t>
      </w:r>
      <w:r>
        <w:rPr/>
        <w:t xml:space="preserve"> </w:t>
      </w:r>
      <w:r>
        <w:rPr>
          <w:sz w:val="28"/>
          <w:szCs w:val="28"/>
        </w:rPr>
        <w:t>Информационное обеспечение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 бюджета на информационное обеспечение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0300 Дошкольные образовательные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 бюджета на обеспечение деятельности дошкольных образовательных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10 Общеобразовательные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 бюджета на обеспечение деятельности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320 Организации дополните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организаций дополнительного образования детей, реализующих дополнительные общеобразовательные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340</w:t>
      </w:r>
      <w:r>
        <w:rPr>
          <w:bCs/>
          <w:sz w:val="28"/>
          <w:szCs w:val="28"/>
        </w:rPr>
        <w:t xml:space="preserve"> Учреждения психолого-медико-социального сопровожд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учреждения психолого-медико-социального сопровожд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50 Библиотек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библиоте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0460 Музеи и постоянные выставк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беспечение деятельности музее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480 Дворцы и дома культуры, клубы, выставочные зал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дворцов и домов культур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06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портивно-оздоровительные комплексы и цент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деятельности муниципального автономного учреждения «Физкультурно- оздоровительный комплекс Вымпел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0700 Единые дежурно-диспетчерские служб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единой дежурно- диспетчерской служ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0710 </w:t>
      </w:r>
      <w:r>
        <w:rPr>
          <w:bCs/>
          <w:sz w:val="28"/>
          <w:szCs w:val="28"/>
        </w:rPr>
        <w:t>Многофункциональные центры предостав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х и муниципальных услу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обеспечение деятельности </w:t>
      </w:r>
      <w:r>
        <w:rPr>
          <w:bCs/>
          <w:sz w:val="28"/>
          <w:szCs w:val="28"/>
        </w:rPr>
        <w:t>многофункционального центра предоставления государственных и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0720 Учреждения, обеспечивающие деятельность орган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местного самоуправления и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еспечение деятельности учреждений, обеспечивающие деятельность органов местного самоуправления и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07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соответствии с соглашениями, заключенными с администрациями сельских поселений на полномочия поселений по участию в предупреждении и ликвидации последствий чрезвычайных ситуаций в границах поселений и обеспечению мер пожарной безопасности в части принятых мер по локализации пожара и спасению люд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0900 Оценка имущества, признание прав и регулирование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ношений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по управлению муниципальным имуществом, оценке имущества, признанию прав и регулированию имущественных отношений, на обеспечение приватизации и проведение предпродажной подготовки объектов приватизации, услуг по оценке рыночной стоимости муниципального имущества Трубчевского муниципального района, планируемого к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 xml:space="preserve">81120 </w:t>
      </w:r>
      <w:r>
        <w:rPr>
          <w:bCs/>
          <w:sz w:val="28"/>
          <w:szCs w:val="28"/>
        </w:rPr>
        <w:t>Профилактика безнадзорности и правонарушений несовершеннолетних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мероприятия по </w:t>
      </w:r>
      <w:r>
        <w:rPr>
          <w:bCs/>
          <w:sz w:val="28"/>
          <w:szCs w:val="28"/>
        </w:rPr>
        <w:t>профилактике безнадзорности и правонарушений несовершеннолет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1400 Развитие кадрового потенциала, переподгот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вышение квалификации персон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развитие кадрового потенциала, переподготовка и повышение квалификации персона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410 Членские взносы некоммерчески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в ассоциацию муниципальных образова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 xml:space="preserve">81610 Обеспечение сохранности автомобильных дорог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местного значения и условий безопасного движения по ним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содержание автомобильных дорог местного значения за счет средств дорожного фонда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163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Компенсация транспортным организациям части потерь в доходах, и (или)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районного бюджета на софинансирование </w:t>
      </w:r>
      <w:r>
        <w:rPr>
          <w:bCs/>
          <w:sz w:val="28"/>
          <w:szCs w:val="28"/>
        </w:rPr>
        <w:t>части потерь в доходах, возникающих в результате регулирования тарифов на перевозку пассажиров пассажирским транспортом по муниципальным маршрутам регулярных перевозок, за счет средств бюджета Трубчевского муниципального района.</w:t>
      </w:r>
    </w:p>
    <w:p>
      <w:pPr>
        <w:pStyle w:val="Normal"/>
        <w:numPr>
          <w:ilvl w:val="0"/>
          <w:numId w:val="0"/>
        </w:numPr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172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я и содержание мест захорон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вердых бытовых отход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</w:t>
      </w:r>
      <w:r>
        <w:rPr>
          <w:bCs/>
          <w:sz w:val="28"/>
          <w:szCs w:val="28"/>
        </w:rPr>
        <w:t xml:space="preserve"> организацию и содержание мест захоронения твердых бытовых отходо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1740 Мероприятия в сфере 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существление мероприятий в сфере коммунального хозяйств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1830 Уплата взносов на капитальный ремонт многоквартирных дом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за объекты муниципальной казны и имущества, закрепленног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за органами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уплату взносов на капитальный ремонт многоквартирных домов за объекты муниципальной казны и имущества, закрепленного за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>82300 Мероприятия по развитию физической культуры и спор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мероприятий по развитию физической культуры и спор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82350 Организация питания в образовательных организациях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рганизацию питания в образовательных организациях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2360 Мероприятия по работе с семьей, детьми и молодежью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реализацию мероприятий по работе с семьей, детьми и молодежью, в том числе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и проведение районных мероприятий среди несовершеннолетних (акций, конкурсов, спартакиад, семинаров и других), приобретение ценных подарк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мероприятия по работе с семьей, детьми и молодеж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450 Выплата муниципальных пенс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плат к государственным пенсиям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доплату к государственным пенсиям лицам, замещавшим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470 Мероприятия в сфере социально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мографической политик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существление мероприятий в сфере социальной и демографическ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530 Организация и проведение праздничных и других мероприятий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местного знач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организацию и проведение праздничных мероприятий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83000</w:t>
      </w:r>
      <w:r>
        <w:rPr/>
        <w:t xml:space="preserve"> </w:t>
      </w:r>
      <w:r>
        <w:rPr>
          <w:sz w:val="28"/>
          <w:szCs w:val="28"/>
        </w:rPr>
        <w:t>Обслуживание муниципального дол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обслуживание муниципального дол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3020 Поддержка мер по обеспечению</w:t>
      </w:r>
    </w:p>
    <w:p>
      <w:pPr>
        <w:pStyle w:val="Normal"/>
        <w:jc w:val="center"/>
        <w:rPr/>
      </w:pPr>
      <w:r>
        <w:rPr>
          <w:sz w:val="28"/>
          <w:szCs w:val="28"/>
        </w:rPr>
        <w:t>сбалансированности бюджетов поселе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держку мер по обеспечению сбалансированности бюджетов поселений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030 Резервный фонд местной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планируются ассигнования и осуществляется использование бюджетных ассигнований резервного фонда администрации Трубчевского муниципального района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и</w:t>
      </w:r>
      <w:r>
        <w:rPr>
          <w:rFonts w:cs="Times New Roman" w:ascii="Times New Roman" w:hAnsi="Times New Roman"/>
          <w:bCs/>
          <w:sz w:val="28"/>
          <w:szCs w:val="28"/>
        </w:rPr>
        <w:t>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33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Содержание, текущий и капитальный ремонт и обеспечение безопасности гидротехнических сооруж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оведение мероприятий</w:t>
      </w:r>
      <w:r>
        <w:rPr>
          <w:bCs/>
          <w:sz w:val="28"/>
          <w:szCs w:val="28"/>
        </w:rPr>
        <w:t xml:space="preserve"> на текущий и капитальный ремонт и обеспечение безопас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идротехническ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3310 Мероприятия в сфере архитектуры и градостроительст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районного бюджета на проведение мероприятий в сфере архитектуры и градостроительств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3340 Мероприятия в сфере организации торгов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роведение мероприятий в сфере организации торговли</w:t>
      </w:r>
      <w:r>
        <w:rPr>
          <w:bCs/>
          <w:sz w:val="28"/>
          <w:szCs w:val="28"/>
        </w:rPr>
        <w:t>. 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3390 Разработка (актуализация)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тегического планирования и прогнозирова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разработку (актуализацию) документов стратегического планирования и прогнозир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</w:rPr>
        <w:t>8420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в части осуществления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24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с сфере дорожного хозяйств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в отношении автомобильных дорог местного знач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населенных пунк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с сфере дорожного хозяйства в отношении автомобильных дорог местного значения в границах населенных пунктов поселений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2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для организации досуга и обеспечения жителей поселений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слугами организаций культуры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42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библиотечного обслуживания населения, комплектованию и обеспечению сохраннос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х фондов библиотек поселен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 </w:t>
      </w:r>
      <w:r>
        <w:rPr>
          <w:bCs/>
          <w:sz w:val="28"/>
          <w:szCs w:val="28"/>
        </w:rPr>
        <w:t>по организации библиотечного обслуживания населения, комплектованию и обеспечению сохранности библиотечных фондов библиотек поселени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2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ассового отдыха на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84330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благоустройству территории по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благоустройству территории поселения (озеленение)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8436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в сфере электро-, тепло-, газо-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созданию условий для обеспечения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жителей поселения услугами связи, общественного питания,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орговли и бытового обслужива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созданию условий для обеспечения жителей поселения услугами связи, общественного питания, торговли и бытового обслужива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</w:rPr>
        <w:t>84380</w:t>
      </w:r>
      <w:r>
        <w:rPr>
          <w:bCs/>
          <w:sz w:val="28"/>
          <w:szCs w:val="28"/>
        </w:rPr>
        <w:t xml:space="preserve"> 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организации ритуальных услуг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 содержанию мест захорон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организации ритуальных услуг и содержанию мест захоронения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8439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Реализация переданных полномочий по решению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отдельных вопросов местного значения поселений в соответствии с заключенными соглашениями по участию в организации деятельности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по сбору (в том числе раздельному сбору) и транспортированию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вердых коммунальных отходов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отдельных полномочий по решению вопросов местного значения поселений в соответствии с заключенными соглашениями</w:t>
      </w:r>
      <w:r>
        <w:rPr>
          <w:bCs/>
          <w:sz w:val="28"/>
          <w:szCs w:val="28"/>
        </w:rPr>
        <w:t xml:space="preserve"> по участию в организации деятельности по сбору (в том числе раздельному сбору) и транспортированию твердых коммунальных отх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0270</w:t>
      </w:r>
      <w:r>
        <w:rPr>
          <w:bCs/>
          <w:sz w:val="28"/>
          <w:szCs w:val="28"/>
        </w:rPr>
        <w:t xml:space="preserve"> Создание доступной среды для граждан-инвалидо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оздание доступной среды для граждан-инвалидов</w:t>
      </w:r>
      <w:r>
        <w:rPr>
          <w:sz w:val="28"/>
          <w:szCs w:val="28"/>
        </w:rPr>
        <w:t xml:space="preserve"> источником финансового обеспечения которых являются субсидии, предоставляемые из федерального и областного  бюджетов, средства районного бюджета, в том числе на условиях софинансирования с федеральным и областным бюджета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Обеспечение развития и укрепления материально-технической базы домов культуры в населенных пунктах с числом жителей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50 тысяч человек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реализацию мероприятий по обеспечению </w:t>
      </w:r>
      <w:r>
        <w:rPr>
          <w:bCs/>
          <w:sz w:val="28"/>
          <w:szCs w:val="28"/>
        </w:rPr>
        <w:t>развития и укрепления материально-технической базы домов культуры в населенных пунктах с числом жителей до 50 тысяч человек</w:t>
      </w:r>
      <w:r>
        <w:rPr>
          <w:sz w:val="28"/>
          <w:szCs w:val="28"/>
        </w:rPr>
        <w:t xml:space="preserve">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4970 Реализация мероприятий по обеспечению жильем молодых семей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 по обеспечению жильем молодых семей, источником финансового обеспечения которых являются субсидии, предоставляемые из федерального и областного  бюджетов, средства районного бюджета, в том числе на условиях софинансирования с федеральным и областным бюдже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Поддержка отрасли культур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данному направлению расходов отражаются расходы на поддержку отрасли культура, источником финансового обеспечения которых являются субсидии, предоставляемые из федерального и областного бюджетов, средства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трасли культуры включает расходы, в том числе на 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 CYR" w:hAnsi="Arial CYR" w:cs="Arial CYR"/>
          <w:b/>
          <w:b/>
          <w:bCs/>
          <w:sz w:val="28"/>
          <w:szCs w:val="28"/>
        </w:rPr>
      </w:pPr>
      <w:r>
        <w:rPr>
          <w:rFonts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00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Поддержка обустройства мест массового отдыха населен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городских парков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реализацию мероприятий по обеспечению</w:t>
      </w:r>
      <w:r>
        <w:rPr>
          <w:bCs/>
          <w:sz w:val="28"/>
          <w:szCs w:val="28"/>
        </w:rPr>
        <w:t xml:space="preserve"> обустройства мест массового отдыха населения (городских парков)</w:t>
      </w:r>
      <w:r>
        <w:rPr>
          <w:sz w:val="28"/>
          <w:szCs w:val="28"/>
        </w:rPr>
        <w:t>, источником финансового обеспечения которых являются субсидии, предоставляемые из федерального и областного  бюджетов, средств районного бюджета, в том числе на условиях софинансирования с федеральным и областным бюджетами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670</w:t>
      </w:r>
      <w:r>
        <w:rPr>
          <w:bCs/>
          <w:sz w:val="28"/>
          <w:szCs w:val="28"/>
        </w:rPr>
        <w:t xml:space="preserve"> Устойчивое развитие сельских территорий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на реализацию мероприятий по обеспечению</w:t>
      </w:r>
      <w:r>
        <w:rPr>
          <w:rFonts w:cs="Arial CYR" w:ascii="Arial CYR" w:hAnsi="Arial CYR"/>
          <w:b/>
          <w:bCs/>
        </w:rPr>
        <w:t xml:space="preserve"> </w:t>
      </w:r>
      <w:r>
        <w:rPr>
          <w:bCs/>
          <w:sz w:val="28"/>
          <w:szCs w:val="28"/>
        </w:rPr>
        <w:t>бюджетных инвестиций в объекты капитального строительства государственной (муниципальной) собственности</w:t>
      </w:r>
      <w:r>
        <w:rPr>
          <w:sz w:val="28"/>
          <w:szCs w:val="28"/>
        </w:rPr>
        <w:t xml:space="preserve">, источником финансового обеспечения которых являются субсидии, предоставляемые из федерального и областного бюджетов, средств районного бюджета, в том числе на условиях софинансирования с федеральным и областным бюджетами.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S1270 Софинансирование объектов капит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ожений муниципальной собстве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объектов капитальных вложений муниципальной собственности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4240 </w:t>
      </w:r>
      <w:r>
        <w:rPr>
          <w:bCs/>
          <w:sz w:val="28"/>
          <w:szCs w:val="28"/>
        </w:rPr>
        <w:t>Отдельные мероприятия по развитию культуры,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</w:rPr>
        <w:t>культурного наследия, туризма, обеспечению устойчивого развития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культурных составляющих качества жизни населен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на софинансирование расходов на мероприятия по </w:t>
      </w:r>
      <w:r>
        <w:rPr>
          <w:bCs/>
          <w:sz w:val="28"/>
          <w:szCs w:val="28"/>
        </w:rPr>
        <w:t xml:space="preserve">развитию культуры, культурного наследия, туризма, обеспечению устойчивого развития социально-культурных составляющих качества жизни населения </w:t>
      </w:r>
      <w:r>
        <w:rPr>
          <w:sz w:val="28"/>
          <w:szCs w:val="28"/>
        </w:rPr>
        <w:t>источником финансового обеспечения которых являются субсидии, предоставляемые из областного 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4790 Мероприятия по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доровительной кампании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мероприятия по проведению оздоровительной кампании детей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S4820 Отдельные мероприятия по развитию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по развитию образования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6170 Обеспечение сохранности автомобильных доро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и условий безопасности движения по н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на обеспечение сохранности автомобильных дорог местного значения и условий безопасности движения по ним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7640</w:t>
      </w:r>
      <w:r>
        <w:rPr>
          <w:bCs/>
          <w:sz w:val="28"/>
          <w:szCs w:val="28"/>
        </w:rPr>
        <w:t xml:space="preserve"> Отдельные мероприятия по развитию спорт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на софинансирование расходов на проведение отдельных мероприятий по развитию спорта, источником финансового обеспечения которых являются субсидии, предоставляемые из областного бюджета, средства районного бюджета, в том числе на условиях софинансирования с областным бюдж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/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firstLine="7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23:00Z</dcterms:created>
  <dc:creator>Аксёненко Артур</dc:creator>
  <dc:description/>
  <cp:keywords/>
  <dc:language>en-US</dc:language>
  <cp:lastModifiedBy>Юлия Аношкина</cp:lastModifiedBy>
  <cp:lastPrinted>2018-11-02T11:56:00Z</cp:lastPrinted>
  <dcterms:modified xsi:type="dcterms:W3CDTF">2018-11-02T08:56:00Z</dcterms:modified>
  <cp:revision>51</cp:revision>
  <dc:subject/>
  <dc:title>Приказ</dc:title>
</cp:coreProperties>
</file>