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б утверждении муниципальной программы «Развитие культуры Трубчевского муниципального района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Трубчевского муниципального района на 2018-2022 годы» утверждена постановлением администрации Трубчевского муниципального района от 27.10.2016 года № 862 «Об утверждении муниципальной программы «Развитие культуры Трубчевского муниципального района на 2018-2022 год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муниципальную программу обусловлено необходимостью увеличения бюджетных ассигнований на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роприятия по оказанию финансовой помощи муниципальным учреждениям культуры Трубчевского района в сумме 800 000,00 рублей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Юлия Аношкина</cp:lastModifiedBy>
  <cp:lastPrinted>2015-08-26T14:51:00Z</cp:lastPrinted>
  <dcterms:modified xsi:type="dcterms:W3CDTF">2018-03-23T08:30:00Z</dcterms:modified>
  <cp:revision>28</cp:revision>
  <dc:subject/>
  <dc:title/>
</cp:coreProperties>
</file>