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2018 год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55 335 567,00 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муниципальную программу обусловлено необходимостью увеличения бюджетных ассигнований 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в сумме 800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8-03-23T08:29:00Z</dcterms:modified>
  <cp:revision>29</cp:revision>
  <dc:subject/>
  <dc:title>Финансово-экономическое обоснование</dc:title>
</cp:coreProperties>
</file>