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_ г.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щий объем средств, предусмотренных на реализацию  муниципальной программы – 105 403 424,38 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8 год – 34 165 381,26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2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зложить в следующей редакции: «Общий объем средств, предусмотренных на реализацию  муниципальной программы – 105 187 122,84 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34 149 079,72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паспорта муниципальной программы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05 403 424,38 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8 год – 34 165 381,26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2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о. заместителя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учета и отч. Л.В.Черныш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1-29T15:11:00Z</cp:lastPrinted>
  <dcterms:modified xsi:type="dcterms:W3CDTF">2018-01-29T12:11:00Z</dcterms:modified>
  <cp:revision>5</cp:revision>
  <dc:subject/>
  <dc:title>РОССИЙСКАЯ ФЕДЕРАЦИЯ</dc:title>
</cp:coreProperties>
</file>