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Трубчевского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районного Совета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родных депутатов                                                                                                                                                 от_______ 2017 г. № _____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Приложение 10.1 к решению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от 26.12.2017 г. №  5-528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18 год и на плановый период 2019 и 2020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( </w:t>
      </w:r>
      <w:r>
        <w:rPr/>
        <w:t>руб.)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966"/>
        <w:gridCol w:w="1701"/>
        <w:gridCol w:w="1417"/>
        <w:gridCol w:w="1287"/>
      </w:tblGrid>
      <w:tr>
        <w:trPr>
          <w:trHeight w:val="70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од</w:t>
            </w:r>
          </w:p>
        </w:tc>
      </w:tr>
      <w:tr>
        <w:trPr>
          <w:trHeight w:val="936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2 01 05 00 00 00 0000 0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37 1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1 05 00 00 00 0000 60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 1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 01 05 02 00 00 0000 60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 1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01 05 02 01 00 0000 610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 1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 01 05 02 01 05 0000 6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7 1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37 11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Сидорова</cp:lastModifiedBy>
  <cp:lastPrinted>2012-11-12T16:06:00Z</cp:lastPrinted>
  <dcterms:modified xsi:type="dcterms:W3CDTF">2018-01-19T06:32:00Z</dcterms:modified>
  <cp:revision>27</cp:revision>
  <dc:subject/>
  <dc:title>Приложение № 13 </dc:title>
</cp:coreProperties>
</file>