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1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1136"/>
        <w:gridCol w:w="707"/>
        <w:gridCol w:w="1417"/>
        <w:gridCol w:w="1348"/>
        <w:gridCol w:w="1310"/>
      </w:tblGrid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дел, под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4 107 826,3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8 599 288,8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8 599 288,8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 253 811,73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8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 153 811,73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 153 811,73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33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 1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 1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18 138,27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18 138,27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18 138,27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0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3 75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3 75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6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3 75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816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73 588,8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816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73 588,8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816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73 588,8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4 008 537,5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37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9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9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9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1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1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S1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1 638 537,5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81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81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4817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3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63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63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 0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 0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 0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3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3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3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5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2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2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2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26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6 616,16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6 616,16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79 383,84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79 383,84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684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4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80 567,96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80 567,96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L5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80 567,96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5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0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668 969,62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668 969,62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668 969,62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684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22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22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 220,00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3142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2 22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работки, утилизации, обезвреживанию и захоронению твердых коммунальных отход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483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483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1483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963 528,2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63 528,2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21 148,2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42 3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42 3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280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63 528,2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63 528,2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63 528,28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42 3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42 3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42 3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38 3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38 3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504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50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733 980,00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733 9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486 8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 486 8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247 1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247 1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632 360,00   </w:t>
            </w:r>
          </w:p>
        </w:tc>
      </w:tr>
      <w:tr>
        <w:trPr>
          <w:trHeight w:val="76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 632 36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725 1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725 1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07 1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5147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907 180,00   </w:t>
            </w:r>
          </w:p>
        </w:tc>
      </w:tr>
      <w:tr>
        <w:trPr>
          <w:trHeight w:val="27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34 671 354,66 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1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425"/>
        <w:gridCol w:w="709"/>
        <w:gridCol w:w="851"/>
        <w:gridCol w:w="1275"/>
        <w:gridCol w:w="567"/>
        <w:gridCol w:w="1276"/>
        <w:gridCol w:w="1276"/>
        <w:gridCol w:w="1276"/>
      </w:tblGrid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, под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  <w:t>«Управление муниципальными финансам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части обработки, утилизации, обезвреживанию и захоронению твердых коммунальных отход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14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14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1483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963 528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0,00  </w:t>
            </w:r>
          </w:p>
        </w:tc>
      </w:tr>
      <w:tr>
        <w:trPr>
          <w:trHeight w:val="418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63 528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63 528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221 148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42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42 3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Дошкольные 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2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63 528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63 528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63 528,2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42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42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42 38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38 38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38 3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38 3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504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504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504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3 733 980,00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3 733 9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3 733 9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 486 8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 486 8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 486 8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 247 18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 24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2 247 18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156 00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 632 360,00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 632 36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4 632 36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1 725 18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1 725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1 725 1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2 907 18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2 907 1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2 907 18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2 607 82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2 607 826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 599 2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8 599 2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73 5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73 5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1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73 58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6 253 81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 153 81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 153 81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18 13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18 13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18 138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Обеспечение сохранности автомольных дорог местного значения и условий безопасности движения по ним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53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53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53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4 008 53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Софинансирование объектов капитальных вложений муниципальной собственности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9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9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9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1 628 537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Организация и содержание мест захоронения твердых бытов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481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6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6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6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5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озелене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2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668 9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668 9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668 96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ме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80 56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80 56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80 56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52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 6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35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6 61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479 3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79 38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1684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2036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76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514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7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72 00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92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92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92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92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 xml:space="preserve">-92 22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  <w:u w:val="single"/>
              </w:rPr>
            </w:pPr>
            <w:r>
              <w:rPr>
                <w:rFonts w:eastAsia="Calibri"/>
                <w:iCs/>
                <w:sz w:val="18"/>
                <w:szCs w:val="18"/>
                <w:u w:val="single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2 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2 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2 220,00</w:t>
            </w:r>
          </w:p>
        </w:tc>
      </w:tr>
      <w:tr>
        <w:trPr>
          <w:trHeight w:val="10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2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2 220,00   </w:t>
            </w:r>
          </w:p>
        </w:tc>
      </w:tr>
      <w:tr>
        <w:trPr>
          <w:trHeight w:val="51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2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2 220,00   </w:t>
            </w:r>
          </w:p>
        </w:tc>
      </w:tr>
      <w:tr>
        <w:trPr>
          <w:trHeight w:val="25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013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92 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</w:rPr>
              <w:t xml:space="preserve">92 220,00   </w:t>
            </w:r>
          </w:p>
        </w:tc>
      </w:tr>
      <w:tr>
        <w:trPr>
          <w:trHeight w:val="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34 671 35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1-19T07:16:00Z</dcterms:modified>
  <cp:revision>538</cp:revision>
  <dc:subject/>
  <dc:title>«О внесении изменений в решение</dc:title>
</cp:coreProperties>
</file>