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щий объем средств, предусмотренных на реализацию  муниципальной программы» изложить в следующей редакции: «Общий объем средств, предусмотренных на реализацию  муниципальной программы – 105 210 697,32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35 152 022,94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05 210 697,32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35 152 022,94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естителя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3-12T14:47:00Z</cp:lastPrinted>
  <dcterms:modified xsi:type="dcterms:W3CDTF">2018-03-12T11:52:00Z</dcterms:modified>
  <cp:revision>11</cp:revision>
  <dc:subject/>
  <dc:title>РОССИЙСКАЯ ФЕДЕРАЦИЯ</dc:title>
</cp:coreProperties>
</file>