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8-2022 годы» утверждена постановлением администрации Трубчевского муниципального района от 27.10.2016 года № 862 «Об утверждении муниципальной программы «Развитие культуры Трубчевского муниципального района на 2018-2022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бусловлено необходимостью увеличения бюджетных ассигнований в сумме 2 141 000,00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в сумме 141 000,00 рублей в том числе за счет средств областного бюджета 130 000,00 рублей, за счет средств местного бюджета в сумме 11 000,00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капитальных и текущих ремонтов учреждений культуры за счет средств областного бюджета в сумме 2 000 000,00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8-04-11T11:39:00Z</dcterms:modified>
  <cp:revision>29</cp:revision>
  <dc:subject/>
  <dc:title/>
</cp:coreProperties>
</file>