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>ПРОЕКТ</w:t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____________2018г.  №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орядке ведения реестра расход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язательств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атьей 87 Бюджетного кодекса Российской Федерации, приказом Минфина России от 31 мая 2017 года № 82н «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и признании утратившим силу приказа Министерства финансов Российской Федерации от 1 июля 2015 г. № 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, постановлением Правительства Брянской области от 20 марта 2018 года № 117-п «О порядке ведения реестра расходных обязательств Брянской области»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ПОСТАНОВЛЯЮ: 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6"/>
          <w:szCs w:val="26"/>
        </w:rPr>
        <w:t>1. Утвердить прилагаемый Порядок ведения реестра расходных обязательств Трубчевского муниципального района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Финансовому управлению администрации Трубчевского муниципального района обеспечить предоставление реестра расходных обязательств Трубчевского муниципального района в департамент финансов Брянской области по форме и в сроки, установленные Порядком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6"/>
          <w:szCs w:val="26"/>
        </w:rPr>
        <w:t>3. Главным распорядителям средств бюджета муниципального образования «Трубчевский муниципальный район» не устанавливать новые расходные обязательства, не связанные с решением вопросов, отнесенных Конституцией Российской Федерации и федеральными законами к полномочиям органов местного самоуправления Трубчевского муниципального района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6"/>
          <w:szCs w:val="26"/>
        </w:rPr>
        <w:t>4. Признать утратившим силу постановление администрации Трубчевского муниципального района от 3 июня 2016 года № 455 «О порядке ведения реестра расходных обязательств Трубчевского муниципального района»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before="280" w:after="28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постановление в Информационном бюллетене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Контроль за исполнением настоящего постановления возложить на  заместителя главы администрации  Трубчевского  муниципального района  Приходову Н.Н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                            </w:t>
        <w:tab/>
        <w:t>И.И.Обыдённов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.зам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ходова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              Нач.орг.-прав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Москалева О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>
          <w:sz w:val="26"/>
          <w:szCs w:val="26"/>
        </w:rPr>
        <w:t xml:space="preserve">Утвержден </w:t>
      </w:r>
    </w:p>
    <w:p>
      <w:pPr>
        <w:pStyle w:val="Style16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от ___________ 2018г. № ________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  <w:br/>
        <w:t>ведения реестра расходных обязательств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.Настоящий Порядок определяет основные положения ведения реестра расходных обязательств Трубчевского муниципального района.</w:t>
      </w:r>
    </w:p>
    <w:p>
      <w:pPr>
        <w:pStyle w:val="Style16"/>
        <w:jc w:val="both"/>
        <w:rPr/>
      </w:pPr>
      <w:r>
        <w:rPr>
          <w:sz w:val="26"/>
          <w:szCs w:val="26"/>
        </w:rPr>
        <w:t>2.Реестр расходных обязательств Трубчевского муниципального района формируется по главным распорядителям средств бюджета  муниципального образования «Трубчевский муниципальный район» (далее – бюджет района) в виде свода (перечня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Трубчевского муниципального района, с указанием соответствующих положений (статей, частей, пунктов, подпунктов) законов и иных нормативных правовых актов с оценкой объемов бюджетных ассигнований бюджета района, необходимых для исполнения расходных обязательств Трубчевского муниципального района, подлежащих в соответствии с законодательством Российской Федерации, Брянской области и нормативных правовых актов Трубчевского муниципального района исполнению за счет бюджетных ассигнований бюджета района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3. Формирование реестра расходных обязательств Трубчевского муниципального района осуществляется финансовым управлением администрации Трубчевского муниципального района (далее-финуправление)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4. Ведение реестра расходных обязательств Трубчевского муниципального района осуществляется финуправлением в соответствии с положениями, установленными приказом Министерства финансов Российской Федерации от 31 мая 2017 года № 82н «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и признании утратившим силу приказа Министерства финансов Российской Федерации от 1 июля 2015 г. № 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 (далее – приказ Министерства финансов Российской Федерации от 31 мая 2017 года № 82н)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5. Данные реестра расходных обязательств Трубчевского муниципального района используются при 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а)составлении проекта бюджета района на очередной финансовый год и плановый период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б)внесении изменений в решение о бюджете района на текущий финансовый год плановый  период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в)ведении сводной бюджетной росписи и лимитов бюджетных обязательств бюджета района;</w:t>
      </w:r>
    </w:p>
    <w:p>
      <w:pPr>
        <w:pStyle w:val="Style16"/>
        <w:jc w:val="both"/>
        <w:rPr/>
      </w:pPr>
      <w:r>
        <w:rPr>
          <w:sz w:val="26"/>
          <w:szCs w:val="26"/>
        </w:rPr>
        <w:t>г)проведении инвентаризации расходных обязательств Трубчевского муниципального район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В целях проведения анализа расходных обязательств Трубчевского муниципального района реестр расходных обязательств, представляемый в департамент финансов Брянской области, может содержать дополнительную информацию, перечень и состав которой определяется департаментом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Финуправление  представляет реестр расходных обязательств Трубчевского муниципального района в департамент финансов Брянской области в информационной системе управления государственными финансами Брянской области с использованием электронных документов, подписанных усиленной квалифицированной электронной подписью, по форме, установленной приказом Министерства финансов Российской Федерации от 31 мая 2017 года № 82н, в срок, установленный департаментом финансов Брянской област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В случае несоответствия информации, отражаемой в реестре расходных обязательств, рекомендациям по заполнению реестров расходных обязательств субъектов Российской Федерации, утвержденным приказом Министерства финансов Российской Федерации от 31 мая 2017 года № 82н, департамент финансов Брянской области возвращает реестр расходных обязательств на доработку.</w:t>
      </w:r>
    </w:p>
    <w:p>
      <w:pPr>
        <w:pStyle w:val="Style15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Доработанный реестр расходных обязательств Трубчевского муниципального района представляется в департамент финансов Брянской области в трехдневный срок после направления реестра на дорабо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24:00Z</dcterms:created>
  <dc:creator>1</dc:creator>
  <dc:description/>
  <cp:keywords/>
  <dc:language>en-US</dc:language>
  <cp:lastModifiedBy>Сидорова</cp:lastModifiedBy>
  <cp:lastPrinted>2018-04-25T16:13:00Z</cp:lastPrinted>
  <dcterms:modified xsi:type="dcterms:W3CDTF">2018-04-27T08:35:00Z</dcterms:modified>
  <cp:revision>10</cp:revision>
  <dc:subject/>
  <dc:title/>
</cp:coreProperties>
</file>