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2018 г. 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города Трубчевска», от 17.11.2017 года  №961  «Об утверждении перечня муниципальных программ (подпрограмм) для формирования бюджета города Трубчевска на 2018 год и на плановый период 2019 и 2020 годов», в связи с формированием бюджета города Трубчевска на 2018 год и на плановый период 2019 и 2020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муниципальную программу «Совершенствование системы муниципального управления в муниципальном образовании «город Трубчевск» на 2018 – 2020 годы» (далее – муниципальная программа), утвержденную постановлением администрации Трубчевского муниципального района от 26.12.2017 г. № 1185 «Об утверждении муниципальной программы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 Позицию паспорта муниципальной программы: «Объемы бюджетных          ассигнований на реализацию муниципальной программы» изложить в следующей редакции: «Общий объем средств, предусмотренных на реализацию  муниципальной программы – 119 848 457,86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48 810 414,74 рублей;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ериод 3 - 2020 год – 36 026 952,56 рублей.»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 Пункт д) паспорта муниципальной программы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д) Ресурсное обеспечение реализации муниципальной программ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119 848 457,86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48 810 414,74 рублей; 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ериод 3 - 2020 год – 36 026 952,56 рубле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«Совершенствование системы муниципального управления в муниципальном образовании «город Трубчевск» на 2018 – 2020 годы» изложить в новой редакции согласно приложе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Чернышову Л.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.: главный специалист отдела уч. и отч. А.А.Рыжиков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.о. заместителя главы администрации Приходова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ститель главы администрации 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.отд.учета и отч. Л.В.Черныш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Храмогина С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 О.А.Москалё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09:00Z</dcterms:created>
  <dc:creator>Marina</dc:creator>
  <dc:description/>
  <cp:keywords/>
  <dc:language>en-US</dc:language>
  <cp:lastModifiedBy>Рыжикова</cp:lastModifiedBy>
  <cp:lastPrinted>2018-04-27T10:36:00Z</cp:lastPrinted>
  <dcterms:modified xsi:type="dcterms:W3CDTF">2018-04-27T07:36:00Z</dcterms:modified>
  <cp:revision>14</cp:revision>
  <dc:subject/>
  <dc:title>РОССИЙСКАЯ ФЕДЕРАЦИЯ</dc:title>
</cp:coreProperties>
</file>