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__ г. № 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 октября 2016 года № 860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330 939 185,05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159 674 675,14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2 - 2019 год – 83 801 232,58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330 939 185,05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159 674 675,1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83 801 232,5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47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122"/>
        <w:gridCol w:w="1668"/>
        <w:gridCol w:w="1247"/>
        <w:gridCol w:w="1181"/>
        <w:gridCol w:w="1174"/>
        <w:gridCol w:w="1174"/>
        <w:gridCol w:w="1086"/>
        <w:gridCol w:w="824"/>
        <w:gridCol w:w="859"/>
        <w:gridCol w:w="2992"/>
      </w:tblGrid>
      <w:tr>
        <w:trPr>
          <w:trHeight w:val="300" w:hRule="atLeast"/>
        </w:trPr>
        <w:tc>
          <w:tcPr>
            <w:tcW w:w="14772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%3AK151"/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убчевского муниципального района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 _____________ 2018г. № ________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51"/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  <w:bookmarkEnd w:id="1"/>
          </w:p>
        </w:tc>
      </w:tr>
      <w:tr>
        <w:trPr>
          <w:trHeight w:val="300" w:hRule="atLeast"/>
        </w:trPr>
        <w:tc>
          <w:tcPr>
            <w:tcW w:w="1477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477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62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018 497,9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26 969,9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6 018 497,9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26 969,9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56 686,8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64 506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56 686,8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64 506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58 8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30 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58 8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30 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1 920,2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 117,5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1 920,2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 117,5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84 268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4 268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38 105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02 045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38 105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02 045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814 39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71 13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904 886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61 626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375 228,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375 228,4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80 988,8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56 217,2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99 417,2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365 932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5 442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25 49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75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0 839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7 129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71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016 771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42 571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74 2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0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3 241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3 241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364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 985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364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 985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9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9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89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9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536 568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66 856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536 568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66 856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56 666,2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56 666,2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56 666,2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56 666,2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521 497,9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 780 717,58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966 585,1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774 195,1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161 450,27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77 311,5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22 306,5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61 832,1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7 256 236,8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8 516 646,0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 512 340,8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 227 25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30 939 185,0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9 674 675,1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3 801 232,5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463 277,3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51:00Z</dcterms:created>
  <dc:creator>Marina</dc:creator>
  <dc:description/>
  <cp:keywords/>
  <dc:language>en-US</dc:language>
  <cp:lastModifiedBy>OP-otdel</cp:lastModifiedBy>
  <cp:lastPrinted>2018-05-28T08:38:00Z</cp:lastPrinted>
  <dcterms:modified xsi:type="dcterms:W3CDTF">2018-05-28T05:45:00Z</dcterms:modified>
  <cp:revision>23</cp:revision>
  <dc:subject/>
  <dc:title>РОССИЙСКАЯ ФЕДЕРАЦИЯ</dc:title>
</cp:coreProperties>
</file>