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2018 год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ят 58 098 714,00 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бусловлено необходимостью увеличения бюджетных ассигнований в сумме 622 147,00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капитальных и текущих ремонтов учреждений культуры за счет средств областного бюджета в сумме 24 147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 в сумме 462 0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 оказанию  финансовой  помощи  учреждениям  образования Трубчевской   ДШИ  и Белоберезковской  ДМШ в сумме 136 000,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8-05-23T06:22:00Z</dcterms:modified>
  <cp:revision>31</cp:revision>
  <dc:subject/>
  <dc:title>Финансово-экономическое обоснование</dc:title>
</cp:coreProperties>
</file>