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8-2022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8 году составят в объеме 10 386 203,00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8 год в сумме 210 000,00 рублей на мероприятия спортивно-оздоровительных комплексов и центров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5-12-07T09:03:00Z</cp:lastPrinted>
  <dcterms:modified xsi:type="dcterms:W3CDTF">2018-06-14T13:41:00Z</dcterms:modified>
  <cp:revision>33</cp:revision>
  <dc:subject/>
  <dc:title>Финансово-экономическое обоснование</dc:title>
</cp:coreProperties>
</file>