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муниципальной программы «Развитие культуры Трубчевского муниципального района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2018 году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ят 58 163 714,00 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муниципальную программу обусловлено необходимостью увеличения бюджетных ассигнований в сумме 65 000,00 рублей на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оказанию финансовой помощи муниципальным учреждениям культуры Трубчевск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3-05-17T10:12:00Z</cp:lastPrinted>
  <dcterms:modified xsi:type="dcterms:W3CDTF">2018-06-14T13:45:00Z</dcterms:modified>
  <cp:revision>33</cp:revision>
  <dc:subject/>
  <dc:title>Финансово-экономическое обоснование</dc:title>
</cp:coreProperties>
</file>