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ПРОЕКТ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г.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, 2019 и 2020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689 557 006,0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4 518 114,00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31 257 116,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20 год – 223 781 776,00 рублей; 2021 год – 0,00 рублей, 2022 год – 0,00 рублей». </w:t>
      </w:r>
    </w:p>
    <w:p>
      <w:pPr>
        <w:pStyle w:val="TextBody"/>
        <w:spacing w:lineRule="auto" w:line="240"/>
        <w:ind w:left="174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689 557 006,0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4 518 114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231 257 11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23 781 77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0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left="1744"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07-23T14:26:00Z</cp:lastPrinted>
  <dcterms:modified xsi:type="dcterms:W3CDTF">2018-07-24T06:01:00Z</dcterms:modified>
  <cp:revision>124</cp:revision>
  <dc:subject/>
  <dc:title>РОССИЙСКАЯ ФЕДЕРАЦИЯ</dc:title>
</cp:coreProperties>
</file>