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«      »       2018г. №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полугодие 2018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7 года № 5-528 «О бюджете Трубчевского муниципального образования «Трубчевский муниципальный района» на 2018 год и на плановый период 2019 и 2020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полугодие 2018 года по доходам в сумме 220 724 070,20 рублей, расходам в сумме 222 677 135,24 рублей, с дефицитом бюджета в сумме 1 953 065,04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района за 1 полугодие 2018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расходам бюджета по ведомственной структуре бюджета района за 1 полугодие 2018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 xml:space="preserve">3)  по </w:t>
      </w:r>
      <w:r>
        <w:rPr>
          <w:sz w:val="22"/>
          <w:szCs w:val="22"/>
        </w:rPr>
        <w:t xml:space="preserve"> расходам бюджета района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за 1 полугодие 2018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квартал 2018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18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201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9:37:00Z</dcterms:created>
  <dc:creator>Marina</dc:creator>
  <dc:description/>
  <cp:keywords/>
  <dc:language>en-US</dc:language>
  <cp:lastModifiedBy>Бунакова</cp:lastModifiedBy>
  <cp:lastPrinted>2016-10-25T14:42:00Z</cp:lastPrinted>
  <dcterms:modified xsi:type="dcterms:W3CDTF">2018-08-10T13:19:00Z</dcterms:modified>
  <cp:revision>82</cp:revision>
  <dc:subject/>
  <dc:title>РОССИЙСКАЯ ФЕДЕРАЦИЯ</dc:title>
</cp:coreProperties>
</file>