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2018г.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по ведомственной структуре расходов бюджета района за 1 полугодие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275"/>
        <w:gridCol w:w="709"/>
        <w:gridCol w:w="1559"/>
        <w:gridCol w:w="1560"/>
        <w:gridCol w:w="992"/>
      </w:tblGrid>
      <w:tr>
        <w:trPr>
          <w:trHeight w:val="9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очненная бюджетная роспись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ссовое исполнение за 1 полугодие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оцент исполнения </w:t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r>
        <w:rPr>
          <w:sz w:val="16"/>
          <w:szCs w:val="16"/>
          <w:lang w:eastAsia="ru-RU"/>
        </w:rPr>
        <w:fldChar w:fldCharType="end"/>
      </w:r>
      <w:r>
        <w:fldChar w:fldCharType="begin"/>
      </w:r>
      <w:r>
        <w:rPr>
          <w:sz w:val="16"/>
          <w:szCs w:val="16"/>
          <w:lang w:eastAsia="ru-RU"/>
        </w:rPr>
        <w:instrText xml:space="preserve"> LINK Excel.Sheet.8 "D:\\Мои документы\\Бунакова\\Исполнение б-та 2018г\\2 квартал 2018г\\Расходы 2 квартал 2018г..xls" "ВЕДОМСТВ!R6C1:R1073C9" \a \f 5 \h  \* MERGEFORMAT </w:instrText>
      </w:r>
      <w:bookmarkStart w:id="1" w:name="_1595423406"/>
      <w:bookmarkEnd w:id="1"/>
      <w:r>
        <w:rPr>
          <w:sz w:val="16"/>
          <w:szCs w:val="16"/>
          <w:lang w:eastAsia="ru-RU"/>
        </w:rPr>
      </w:r>
      <w:r>
        <w:rPr>
          <w:sz w:val="16"/>
          <w:szCs w:val="16"/>
          <w:lang w:eastAsia="ru-RU"/>
        </w:rPr>
        <w:fldChar w:fldCharType="separate"/>
      </w:r>
      <w:r/>
      <w:r>
        <w:rPr>
          <w:sz w:val="16"/>
          <w:szCs w:val="16"/>
          <w:lang w:eastAsia="ru-RU"/>
        </w:rPr>
      </w:r>
    </w:p>
    <w:tbl>
      <w:tblPr>
        <w:tblW w:w="11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577"/>
        <w:gridCol w:w="616"/>
        <w:gridCol w:w="1264"/>
        <w:gridCol w:w="709"/>
        <w:gridCol w:w="1689"/>
        <w:gridCol w:w="1408"/>
        <w:gridCol w:w="1010"/>
      </w:tblGrid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5 197 287,47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1 688 578,2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,39%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 689 90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463 795,2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3 209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49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3 209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49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9%</w:t>
            </w:r>
          </w:p>
        </w:tc>
      </w:tr>
      <w:tr>
        <w:trPr>
          <w:trHeight w:val="26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3 209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49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 586 69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310 556,1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6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13 21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9 556,5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4,98% 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7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9 556,5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2 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 344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4 2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 962,0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7,32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41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41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0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5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0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5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2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0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5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964 85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726 890,6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964 85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726 890,6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63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964 85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726 890,6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496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32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976 13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05 968,9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976 13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05 968,9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976 13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05 968,9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3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2 644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2 644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2 644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7 98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92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,00%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163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35 595,2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39 988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9 599,4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3,72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39 988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9 599,4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24 22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22 056,8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3,12%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98 31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7 576,6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5 91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4 480,1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1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097,34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1%</w:t>
            </w:r>
          </w:p>
        </w:tc>
      </w:tr>
      <w:tr>
        <w:trPr>
          <w:trHeight w:val="38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1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097,34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4 766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 766,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00,00%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4 766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4766,10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485 995,7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0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53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7 364,0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1,51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98 356,8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6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8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99 007,2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9 655,0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9 655,0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976,7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6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85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7,86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126,7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11,9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,00%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11,9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11,9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770 921,3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384 074,9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3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153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2 347,1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37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3 12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56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6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2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5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400 992,2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451 498,3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14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373 423,2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030 971,8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,92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273 423,2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10 419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273 423,2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10 419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20 552,8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1%</w:t>
            </w:r>
          </w:p>
        </w:tc>
      </w:tr>
      <w:tr>
        <w:trPr>
          <w:trHeight w:val="49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20 552,8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5,11%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6 986,15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2 505,4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6 986,15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2 505,4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%</w:t>
            </w:r>
          </w:p>
        </w:tc>
      </w:tr>
      <w:tr>
        <w:trPr>
          <w:trHeight w:val="39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6 986,15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2 505,4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5 641,5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5 641,5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5 641,5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1 165,57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1 165,57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22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1 165,57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3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44 52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87 413,1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44 52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87 413,1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42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0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44 52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87 413,1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9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26 721,8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6 030,0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26 721,8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6 030,0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26 721,8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6 030,0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628 168,4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18 936,3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628 168,4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18 936,3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6,79% 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628 168,4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18 936,3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7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4 46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6 016,6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организации торгов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04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04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04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4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4 46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4 976,6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4 46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4 976,6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80 8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4 106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9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66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870,1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284 037,61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361 287,0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3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71,6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248 930,9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4 654,1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4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36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36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36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,74%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7 094,8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5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7 094,8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595,3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595,3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1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595,3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36,1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36,1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%</w:t>
            </w:r>
          </w:p>
        </w:tc>
      </w:tr>
      <w:tr>
        <w:trPr>
          <w:trHeight w:val="43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8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36,1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стойчивое развитие сельских территор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70 930,7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6 207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70 930,7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6 207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8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70 930,7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6 207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8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газифик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1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1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1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10 34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10 34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10 34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7 360,2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008 106,63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92 561,2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3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2 850,1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0,71%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2 850,1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3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3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19 006,2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19 006,2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5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19 006,2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956,1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956,1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9,55%   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 956,1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9 278,2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9 278,2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5,77%   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9 278,2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,00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L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63 38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2 749,01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3 885,5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95,16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2 749,01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3 885,5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2 749,01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3 885,5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9 487,6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9 487,6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5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9 487,6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6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68 969,62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3 097,3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68 969,62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3 097,3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9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68 969,62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3 097,3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366 59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894 201,9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296 59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863 068,9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5,81%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82 32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64 483,5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7%</w:t>
            </w:r>
          </w:p>
        </w:tc>
      </w:tr>
      <w:tr>
        <w:trPr>
          <w:trHeight w:val="1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82 32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64 483,5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7%</w:t>
            </w:r>
          </w:p>
        </w:tc>
      </w:tr>
      <w:tr>
        <w:trPr>
          <w:trHeight w:val="55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82 325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64 483,5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842 27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362 585,3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9%</w:t>
            </w:r>
          </w:p>
        </w:tc>
      </w:tr>
      <w:tr>
        <w:trPr>
          <w:trHeight w:val="56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842 27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362 585,3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9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0,00% 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64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1 133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4,48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1 133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4,4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90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04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90%</w:t>
            </w:r>
          </w:p>
        </w:tc>
      </w:tr>
      <w:tr>
        <w:trPr>
          <w:trHeight w:val="41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90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04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9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093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 867 11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 584 513,2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 867 117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 584 513,2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0%</w:t>
            </w:r>
          </w:p>
        </w:tc>
      </w:tr>
      <w:tr>
        <w:trPr>
          <w:trHeight w:val="12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8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239,3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8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239,3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5%</w:t>
            </w:r>
          </w:p>
        </w:tc>
      </w:tr>
      <w:tr>
        <w:trPr>
          <w:trHeight w:val="5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8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0 239,3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5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29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29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2%</w:t>
            </w:r>
          </w:p>
        </w:tc>
      </w:tr>
      <w:tr>
        <w:trPr>
          <w:trHeight w:val="39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29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2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932,3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932,3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49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932,3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2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8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8%</w:t>
            </w:r>
          </w:p>
        </w:tc>
      </w:tr>
      <w:tr>
        <w:trPr>
          <w:trHeight w:val="5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8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7 252,8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7 252,8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5%</w:t>
            </w:r>
          </w:p>
        </w:tc>
      </w:tr>
      <w:tr>
        <w:trPr>
          <w:trHeight w:val="48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7 252,8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5%</w:t>
            </w:r>
          </w:p>
        </w:tc>
      </w:tr>
      <w:tr>
        <w:trPr>
          <w:trHeight w:val="41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5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5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2%</w:t>
            </w:r>
          </w:p>
        </w:tc>
      </w:tr>
      <w:tr>
        <w:trPr>
          <w:trHeight w:val="57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5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2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2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3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2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3%</w:t>
            </w:r>
          </w:p>
        </w:tc>
      </w:tr>
      <w:tr>
        <w:trPr>
          <w:trHeight w:val="5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2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3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5 685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14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5 685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14%</w:t>
            </w:r>
          </w:p>
        </w:tc>
      </w:tr>
      <w:tr>
        <w:trPr>
          <w:trHeight w:val="64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5 685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9,14%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726 89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78 602,1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726 89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78 602,1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2%</w:t>
            </w:r>
          </w:p>
        </w:tc>
      </w:tr>
      <w:tr>
        <w:trPr>
          <w:trHeight w:val="45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726 89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78 602,1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6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821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61 181,7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821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61 181,7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5%</w:t>
            </w:r>
          </w:p>
        </w:tc>
      </w:tr>
      <w:tr>
        <w:trPr>
          <w:trHeight w:val="56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821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61 181,7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7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865 24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439 182,8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4,23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865 24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439 182,8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3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904 85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890 282,8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3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60 39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8 9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5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9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41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147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41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147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S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41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147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0%</w:t>
            </w:r>
          </w:p>
        </w:tc>
      </w:tr>
      <w:tr>
        <w:trPr>
          <w:trHeight w:val="102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22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09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22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09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0,4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22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09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4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83 33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83 33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83 33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41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41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41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0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 741 519,4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86 184,5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064 506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69 525,4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2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79 64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сере социальной и демографическ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2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7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8,24%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3 24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3 24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63 241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3 614 984,48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801 206,9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2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5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 939 769,94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703 764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5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 2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12 564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72 905,12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72 905,12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3 100,82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500,82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16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0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0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2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2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2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04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629 85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51 338,4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629 85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51 338,4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,50%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92 50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6 446,0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9%</w:t>
            </w:r>
          </w:p>
        </w:tc>
      </w:tr>
      <w:tr>
        <w:trPr>
          <w:trHeight w:val="35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37 35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4 892,3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14 83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L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14 83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87 21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87 21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87 212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6 117,54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868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6 117,54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868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6 117,54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868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4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82 38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70 452,0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2%</w:t>
            </w:r>
          </w:p>
        </w:tc>
      </w:tr>
      <w:tr>
        <w:trPr>
          <w:trHeight w:val="106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81 54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295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3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81 54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295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3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4 743,59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6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81 54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 551,9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60%</w:t>
            </w:r>
          </w:p>
        </w:tc>
      </w:tr>
      <w:tr>
        <w:trPr>
          <w:trHeight w:val="153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37 84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0 156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37 84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0 156,5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9 848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9 529,14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78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8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 627,3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57%</w:t>
            </w:r>
          </w:p>
        </w:tc>
      </w:tr>
      <w:tr>
        <w:trPr>
          <w:trHeight w:val="178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30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3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386 20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814 933,5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386 20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814 933,5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266 20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730 766,5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266 20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730 766,5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0%</w:t>
            </w:r>
          </w:p>
        </w:tc>
      </w:tr>
      <w:tr>
        <w:trPr>
          <w:trHeight w:val="54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266 203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730 766,5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3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167,0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0,1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167,0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4%</w:t>
            </w:r>
          </w:p>
        </w:tc>
      </w:tr>
      <w:tr>
        <w:trPr>
          <w:trHeight w:val="27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167,0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07 7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5 581,7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9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2 839,5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,19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2 839,5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,19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2 839,5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1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92 85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0 952,2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15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 15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7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4 737,3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5%</w:t>
            </w:r>
          </w:p>
        </w:tc>
      </w:tr>
      <w:tr>
        <w:trPr>
          <w:trHeight w:val="2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30 7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2 742,1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7%</w:t>
            </w:r>
          </w:p>
        </w:tc>
      </w:tr>
      <w:tr>
        <w:trPr>
          <w:trHeight w:val="44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00 7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9 742,1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5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0 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8 807,2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2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3 790,6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8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6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8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 766,58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6 8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859,7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6%</w:t>
            </w:r>
          </w:p>
        </w:tc>
      </w:tr>
      <w:tr>
        <w:trPr>
          <w:trHeight w:val="40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6 8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 859,7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7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75,2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24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166,8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1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5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518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91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0,4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0%</w:t>
            </w:r>
          </w:p>
        </w:tc>
      </w:tr>
      <w:tr>
        <w:trPr>
          <w:trHeight w:val="42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383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%</w:t>
            </w:r>
          </w:p>
        </w:tc>
      </w:tr>
      <w:tr>
        <w:trPr>
          <w:trHeight w:val="27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45 332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3 891,6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45 332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3 891,6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45 332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3 891,6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9 3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7 693,57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0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2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5 315,1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7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5 255,5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42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4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54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1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805,61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3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15,0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0%</w:t>
            </w:r>
          </w:p>
        </w:tc>
      </w:tr>
      <w:tr>
        <w:trPr>
          <w:trHeight w:val="301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15,06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1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9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3,3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6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3,3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6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6 218,0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9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6 218,05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9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02 494,12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7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3 723,93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01%</w:t>
            </w:r>
          </w:p>
        </w:tc>
      </w:tr>
      <w:tr>
        <w:trPr>
          <w:trHeight w:val="51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397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000,0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032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98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0%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032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98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0%</w:t>
            </w:r>
          </w:p>
        </w:tc>
      </w:tr>
      <w:tr>
        <w:trPr>
          <w:trHeight w:val="49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6 032,10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980,00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/>
      <w:r>
        <w:rPr>
          <w:sz w:val="16"/>
          <w:b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577"/>
        <w:gridCol w:w="593"/>
        <w:gridCol w:w="23"/>
        <w:gridCol w:w="1242"/>
        <w:gridCol w:w="709"/>
        <w:gridCol w:w="1695"/>
        <w:gridCol w:w="10"/>
        <w:gridCol w:w="1548"/>
        <w:gridCol w:w="991"/>
      </w:tblGrid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993 4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248 390,52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736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87 319,0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9%</w:t>
            </w:r>
          </w:p>
        </w:tc>
      </w:tr>
      <w:tr>
        <w:trPr>
          <w:trHeight w:val="48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572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87 319,0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2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562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787 319,0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1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65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684 547,0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9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7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41 017,4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95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43 529,5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8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89 9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 732,2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7%</w:t>
            </w:r>
          </w:p>
        </w:tc>
      </w:tr>
      <w:tr>
        <w:trPr>
          <w:trHeight w:val="41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89 9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 732,2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7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3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039,69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4%</w:t>
            </w:r>
          </w:p>
        </w:tc>
      </w:tr>
      <w:tr>
        <w:trPr>
          <w:trHeight w:val="22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6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45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45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</w:tr>
      <w:tr>
        <w:trPr>
          <w:trHeight w:val="26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855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88,69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16%</w:t>
            </w:r>
          </w:p>
        </w:tc>
      </w:tr>
      <w:tr>
        <w:trPr>
          <w:trHeight w:val="4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40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0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4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1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6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4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4 2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9 831,5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5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015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58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362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81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8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200 000,00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34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0%</w:t>
            </w:r>
          </w:p>
        </w:tc>
      </w:tr>
      <w:tr>
        <w:trPr>
          <w:trHeight w:val="49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3 463 114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1 150 693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,89%    </w:t>
            </w:r>
          </w:p>
        </w:tc>
      </w:tr>
      <w:tr>
        <w:trPr>
          <w:trHeight w:val="27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1 829 34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0 528 305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,00% 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7 983 34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 009 666,3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6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815 33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348 15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8%</w:t>
            </w:r>
          </w:p>
        </w:tc>
      </w:tr>
      <w:tr>
        <w:trPr>
          <w:trHeight w:val="27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815 33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348 15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8%</w:t>
            </w:r>
          </w:p>
        </w:tc>
      </w:tr>
      <w:tr>
        <w:trPr>
          <w:trHeight w:val="52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815 338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 348 15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450 01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00 897,0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5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450 01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00 897,0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5%</w:t>
            </w:r>
          </w:p>
        </w:tc>
      </w:tr>
      <w:tr>
        <w:trPr>
          <w:trHeight w:val="47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350 01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300 897,08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83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6 616,2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2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6 616,2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2%</w:t>
            </w:r>
          </w:p>
        </w:tc>
      </w:tr>
      <w:tr>
        <w:trPr>
          <w:trHeight w:val="47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0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46 616,2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2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4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4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6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4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14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6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796 668,28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 986 343,1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5 232 87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 142 06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5 232 87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 142 06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%</w:t>
            </w:r>
          </w:p>
        </w:tc>
      </w:tr>
      <w:tr>
        <w:trPr>
          <w:trHeight w:val="55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5 232 87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7 142 063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 914 588,5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532 654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9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4 914 588,5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 532 654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9%</w:t>
            </w:r>
          </w:p>
        </w:tc>
      </w:tr>
      <w:tr>
        <w:trPr>
          <w:trHeight w:val="58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3 660 508,5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 532 654,11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,74%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5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,00%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6 030,76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09 33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6 030,76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09 33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6%</w:t>
            </w:r>
          </w:p>
        </w:tc>
      </w:tr>
      <w:tr>
        <w:trPr>
          <w:trHeight w:val="518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96 030,76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09 33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83,16%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4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5 0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4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5 0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6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44 0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65 0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1 91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304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1 91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0 304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41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47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6 945,8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7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47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6 945,8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7%</w:t>
            </w:r>
          </w:p>
        </w:tc>
      </w:tr>
      <w:tr>
        <w:trPr>
          <w:trHeight w:val="54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47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6 945,8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7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891 931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587 827,5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8%</w:t>
            </w:r>
          </w:p>
        </w:tc>
      </w:tr>
      <w:tr>
        <w:trPr>
          <w:trHeight w:val="149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61 582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322 827,5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4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461 582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322 827,5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0,44%    </w:t>
            </w:r>
          </w:p>
        </w:tc>
      </w:tr>
      <w:tr>
        <w:trPr>
          <w:trHeight w:val="514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814 582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418 716,26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0%</w:t>
            </w:r>
          </w:p>
        </w:tc>
      </w:tr>
      <w:tr>
        <w:trPr>
          <w:trHeight w:val="52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64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904 111,27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49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74 34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5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9 349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 5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61,94% 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5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5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6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4,87%   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6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7%</w:t>
            </w:r>
          </w:p>
        </w:tc>
      </w:tr>
      <w:tr>
        <w:trPr>
          <w:trHeight w:val="49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6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 00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7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801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157 39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944 468,12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3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9 254,1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4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7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9 254,1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4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37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2 512,9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8,09%   </w:t>
            </w:r>
          </w:p>
        </w:tc>
      </w:tr>
      <w:tr>
        <w:trPr>
          <w:trHeight w:val="24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6 741,2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1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89 71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23 576,7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0,26%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89 71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23 576,7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6%</w:t>
            </w:r>
          </w:p>
        </w:tc>
      </w:tr>
      <w:tr>
        <w:trPr>
          <w:trHeight w:val="561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689 719,72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23 576,7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2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665 5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465 756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5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 026 8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553 135,16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44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 950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461 268,1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0%</w:t>
            </w:r>
          </w:p>
        </w:tc>
      </w:tr>
      <w:tr>
        <w:trPr>
          <w:trHeight w:val="29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190,7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40,7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6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071 609,3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90 426,32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4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10 4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7 003,7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32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10 4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7 003,75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56,32%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 3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617,3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5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 3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240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0,29%   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 00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7,33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2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25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5 881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25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5 881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08%</w:t>
            </w:r>
          </w:p>
        </w:tc>
      </w:tr>
      <w:tr>
        <w:trPr>
          <w:trHeight w:val="51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725 180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5 881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8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76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33 766,00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2 388,00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10%</w:t>
            </w:r>
          </w:p>
        </w:tc>
      </w:tr>
      <w:tr>
        <w:trPr>
          <w:trHeight w:val="255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97 006 833,57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22 677 135,24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,8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397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8-08-13T15:52:00Z</cp:lastPrinted>
  <dcterms:modified xsi:type="dcterms:W3CDTF">2018-08-14T12:14:00Z</dcterms:modified>
  <cp:revision>166</cp:revision>
  <dc:subject/>
  <dc:title/>
</cp:coreProperties>
</file>