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Исполн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й и запросов социально-правов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характера, поступивших в муниципальный архив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Внести изменения в административный регламент администрации Трубчевского муниципального района предоставления муниципальной услуги «Исполнение обращений и запросов социально-правового характера, поступивших в муниципальный архив», утвержденный постановлением администрации Трубчевского муниципального района от 14.10.2015г. № 862 (далее – административный регламент): раздел 5 административного регламента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1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2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shd w:fill="FFFFFF" w:val="clear"/>
        <w:suppressAutoHyphens w:val="fals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. 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 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 Не позднее дня, следующего за днем принятия решения, указанного в пункте 3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3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«Интернет»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муниципальный архив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09-06T14:08:00Z</dcterms:modified>
  <cp:revision>8</cp:revision>
  <dc:subject/>
  <dc:title>РОССИЙСКАЯ ФЕДЕРАЦИЯ</dc:title>
</cp:coreProperties>
</file>