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Выдач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й архивных документов, подтверждающ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аво на владение земле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административный регламент администрации Трубчевского муниципального района предоставления муниципальной услуги «Выдача копий архивных документов, подтверждающих право на владение землей», утвержденный постановлением администрации Трубчевского муниципального района от 18.05.2015г. № 407 (далее – административный регламент): раздел 5 административного регламента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7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9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0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shd w:fill="FFFFFF" w:val="clear"/>
        <w:suppressAutoHyphens w:val="fals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2. 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. 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5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6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 Не позднее дня, следующего за днем принятия решения, указанного в пункте 3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9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0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1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«Интернет»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муниципальный архив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09-06T14:09:00Z</dcterms:modified>
  <cp:revision>9</cp:revision>
  <dc:subject/>
  <dc:title>РОССИЙСКАЯ ФЕДЕРАЦИЯ</dc:title>
</cp:coreProperties>
</file>