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__ г. № 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 октября 2016 года № 860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351 725 051,62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172 664 331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91 597 442,58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351 725 051,62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172 664 331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91 597 442,5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 И.И. 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276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0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871"/>
        <w:gridCol w:w="1247"/>
        <w:gridCol w:w="1196"/>
        <w:gridCol w:w="1191"/>
        <w:gridCol w:w="1191"/>
        <w:gridCol w:w="1100"/>
        <w:gridCol w:w="828"/>
        <w:gridCol w:w="865"/>
        <w:gridCol w:w="3260"/>
      </w:tblGrid>
      <w:tr>
        <w:trPr>
          <w:trHeight w:val="300" w:hRule="atLeast"/>
        </w:trPr>
        <w:tc>
          <w:tcPr>
            <w:tcW w:w="15004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A1%3AK151"/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51"/>
            <w:r>
              <w:rPr>
                <w:b/>
                <w:bCs/>
                <w:color w:val="000000"/>
                <w:sz w:val="18"/>
                <w:szCs w:val="18"/>
              </w:rPr>
              <w:t>Трубчевского муниципального района от ___________2018г. № _______</w:t>
            </w:r>
            <w:bookmarkEnd w:id="1"/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004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) ПЛАН 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004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6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373 497,9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81 969,9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373 497,9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81 969,9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0 7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7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62 271,9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70 091,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62 271,9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70 091,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58 8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30 7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58 8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30 7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1 920,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46 117,5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1 920,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 117,5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84 268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74 268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38 105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02 045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38 105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02 045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943 003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99 743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33 499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90 239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375 228,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375 228,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80 988,8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56 217,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199 417,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70 516,3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95 516,3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75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0 839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7 129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71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621 355,3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72 645,3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71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0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3 241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3 241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364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 985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364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 985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61 2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61 2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61 2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61 2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233 568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963 856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233 568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963 856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264 992,3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743 292,3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21 7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25 210,3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503 510,3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21 7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126 082,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 110 791,9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241 095,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774 195,1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921 668,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7 529,5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22 306,5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61 832,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2 677 301,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 416 010,2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 034 040,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 227 25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1 725 051,6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2 664 331,7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 597 442,5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463 277,3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51:00Z</dcterms:created>
  <dc:creator>Marina</dc:creator>
  <dc:description/>
  <cp:keywords/>
  <dc:language>en-US</dc:language>
  <cp:lastModifiedBy>OP-otdel</cp:lastModifiedBy>
  <cp:lastPrinted>2017-04-24T17:38:00Z</cp:lastPrinted>
  <dcterms:modified xsi:type="dcterms:W3CDTF">2018-09-19T07:17:00Z</dcterms:modified>
  <cp:revision>26</cp:revision>
  <dc:subject/>
  <dc:title>РОССИЙСКАЯ ФЕДЕРАЦИЯ</dc:title>
</cp:coreProperties>
</file>