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2 годы» утверждена постановлением администрации Трубчевского муниципального района от 27.10.2016 года № 862 «Об утверждении муниципальной программы «Развитие культуры Трубчевского муниципального района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бусловлено необходимостью увеличения бюджетных ассигнований в сумме 264 283,00 рублей, а имен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образования Трубчевской   ДШИ  и Белоберезковской  ДМШ в сумме 20 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244 283,00 рубл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1:00Z</dcterms:created>
  <dc:creator>Лукавая</dc:creator>
  <dc:description/>
  <dc:language>en-US</dc:language>
  <cp:lastModifiedBy>фк</cp:lastModifiedBy>
  <cp:lastPrinted>2015-08-26T14:51:00Z</cp:lastPrinted>
  <dcterms:modified xsi:type="dcterms:W3CDTF">2018-09-21T08:31:00Z</dcterms:modified>
  <cp:revision>2</cp:revision>
  <dc:subject/>
  <dc:title/>
</cp:coreProperties>
</file>