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физической культуры и спорта в Трубчевском муниципальном районе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физической культуры и спорта в Трубчевском муниципальном районе на 2018-2022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8 год в сумме 118 365,89 рублей, а имен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спортивно-оздоровительных комплексов и центров в сумме 100 000,00 руб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мероприятия по проведению спортивных мероприятий в сумме 18 365,89 рублей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32:00Z</dcterms:created>
  <dc:creator>Лукавая</dc:creator>
  <dc:description/>
  <dc:language>en-US</dc:language>
  <cp:lastModifiedBy>фк</cp:lastModifiedBy>
  <cp:lastPrinted>2015-08-26T14:51:00Z</cp:lastPrinted>
  <dcterms:modified xsi:type="dcterms:W3CDTF">2018-09-21T08:32:00Z</dcterms:modified>
  <cp:revision>2</cp:revision>
  <dc:subject/>
  <dc:title/>
</cp:coreProperties>
</file>