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г.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 пунктов поселений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формированием бюджета Трубчевского муниципального района на 2018 год и на плановый период 2019 и 2020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м администрации Трубчевского муниципального района от 27 октября 2016 года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пункте а) паспорта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</w:t>
      </w:r>
      <w:r>
        <w:rPr/>
        <w:t>строку 8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составляет, 13 182 336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 911 336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8 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143 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0,0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д) информация о ресурсном обеспечен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13 182 336,0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8 911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2 128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2 143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-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- 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к) изложить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на официальном сайте администрации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И.И. 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7:00Z</dcterms:created>
  <dc:creator>Лукавая Ю. В.</dc:creator>
  <dc:description/>
  <cp:keywords/>
  <dc:language>en-US</dc:language>
  <cp:lastModifiedBy>Юлия Аношкина</cp:lastModifiedBy>
  <cp:lastPrinted>2016-11-22T12:51:00Z</cp:lastPrinted>
  <dcterms:modified xsi:type="dcterms:W3CDTF">2018-09-18T14:11:00Z</dcterms:modified>
  <cp:revision>42</cp:revision>
  <dc:subject/>
  <dc:title/>
</cp:coreProperties>
</file>