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jc w:val="right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ПРОЕКТ</w:t>
      </w:r>
    </w:p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____________г. № 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rPr/>
      </w:pPr>
      <w:r>
        <w:rPr>
          <w:bCs/>
          <w:sz w:val="26"/>
          <w:szCs w:val="26"/>
        </w:rPr>
        <w:t>муниципального района на 2018-2022 годы»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в связи с изменениями в бюджет Трубчевского муниципального района на 2018, 2019 и 2020 г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Внести следующие изменения в </w:t>
      </w:r>
      <w:r>
        <w:rPr>
          <w:bCs/>
          <w:sz w:val="26"/>
          <w:szCs w:val="26"/>
        </w:rPr>
        <w:t>муниципальную программу «Развитие образования Трубчевского муниципального района на 2018-2022 годы», утвержденную постановлением администрации Трубчевского муниципального района 27 октября 2016 года № 870 «Развитие образования Трубчевского муниципального района на 2018-2022 годы»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В паспорте муниципальной программы «Развитие образования Трубчевского муниципального района на 2018-2022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 – 691 090 409,00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 2018 год – 236 051 517,00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 2019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31 257 116,00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2020 год – 223 781 776,00 рублей; 2021 год – 0,00 рублей, 2022 год – 0,00 рублей». </w:t>
      </w:r>
    </w:p>
    <w:p>
      <w:pPr>
        <w:pStyle w:val="TextBody"/>
        <w:spacing w:lineRule="auto" w:line="240"/>
        <w:ind w:left="174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1.2.  Р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азде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л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д)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«Информация о ресурсном обеспечении муниципальной       программы»  изложить в новой редакции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щий объем средств, предусмотренных на реализацию муниципальной программы – </w:t>
      </w:r>
      <w:r>
        <w:rPr>
          <w:rFonts w:cs="Times New Roman" w:ascii="Times New Roman" w:hAnsi="Times New Roman"/>
          <w:sz w:val="26"/>
          <w:szCs w:val="26"/>
        </w:rPr>
        <w:t xml:space="preserve">691 090 409,00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8 год – 236 051 517,00 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9 год – 231 257 116,00 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0 год – 223 781 776,00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1 год – 0,00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2 год – 0,00 рублей.»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1.3. План реализации муниципальной программы «Развитие образования Трубчевского муниципального района на 2018-2022 годы» изложить в новой редакции согласно приложению.</w:t>
      </w:r>
    </w:p>
    <w:p>
      <w:pPr>
        <w:pStyle w:val="Normal"/>
        <w:ind w:left="1744" w:firstLine="709"/>
        <w:jc w:val="both"/>
        <w:rPr>
          <w:rFonts w:eastAsia="Calibri"/>
          <w:bCs/>
          <w:color w:val="000000"/>
          <w:sz w:val="26"/>
          <w:szCs w:val="26"/>
        </w:rPr>
      </w:pPr>
      <w:r>
        <w:rPr>
          <w:rFonts w:eastAsia="Calibri"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 на официальном  сайте администрации 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начальника отдела образования администрации Трубчевского муниципального района С.А.Робки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И.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альник отдела образования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обкина С.А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ходова Н.Н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тдела экономики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Храмогина С.И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-прав. отдела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А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Админ</cp:lastModifiedBy>
  <cp:lastPrinted>2018-07-23T14:26:00Z</cp:lastPrinted>
  <dcterms:modified xsi:type="dcterms:W3CDTF">2018-09-21T13:03:00Z</dcterms:modified>
  <cp:revision>124</cp:revision>
  <dc:subject/>
  <dc:title>РОССИЙСКАЯ ФЕДЕРАЦИЯ</dc:title>
</cp:coreProperties>
</file>