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ект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 2018г.  №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на дополнительные платны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МБДОУ  Трубчевский детский сад комбинирован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 «Дельфин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дошкольного общеобразовательного учреждения Трубчевский детский сад комбинированного вида «Дельфин» 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Утвердить прилагаемый размер платы на дополнительные платные услуги МБДОУ Трубчевский детский сад комбинированного вида «Дельфин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Считать утратившим силу постановление администрации Трубчевского муниципального района от 19.03.2014г. №187 «Об утверждении размера платы на дополнительные платные услуг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 и распространяется на правоотношения с 1 октября 2018 год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муниципального района 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 района</w:t>
        <w:tab/>
        <w:t xml:space="preserve">                                        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_______ 2018  г.  №_____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eastAsia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exact" w:line="302" w:before="5" w:after="200"/>
        <w:ind w:right="34" w:hanging="0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услуги    МБДОУ Трубчевский детский сад            комбинированного вида «Дельфин»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302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заня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ое физкультурно-оздоровительное  занятие  «Крепыш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ня рождения «День рождения в кругу друзей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й адаптации «Малыш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е занятие с учителем –логопедом 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 услуга «Обучение чтению»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31:00Z</dcterms:created>
  <dc:creator>Economist</dc:creator>
  <dc:description/>
  <dc:language>en-US</dc:language>
  <cp:lastModifiedBy>Economist</cp:lastModifiedBy>
  <cp:lastPrinted>2018-10-16T11:30:00Z</cp:lastPrinted>
  <dcterms:modified xsi:type="dcterms:W3CDTF">2018-10-16T08:34:00Z</dcterms:modified>
  <cp:revision>3</cp:revision>
  <dc:subject/>
  <dc:title/>
</cp:coreProperties>
</file>